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672418933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379207588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1877769612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973710064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