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583001075"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185699674"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955291831"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51969012"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282536779"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486034273"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867731665"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814290375"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273732241"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719561228"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518576301"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525374354"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623131517"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529916637"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495946450"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1092218005"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2071748847"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477220577"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