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1454395309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662296891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656153277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849106878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277161525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495818298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448371901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