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3125</wp:posOffset>
                </wp:positionH>
                <wp:positionV relativeFrom="paragraph">
                  <wp:posOffset>635</wp:posOffset>
                </wp:positionV>
                <wp:extent cx="1864360" cy="1320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36" w:dyaOrig="20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8pt;height:103.95pt" filled="f" o:ole="">
                                  <v:imagedata r:id="rId3" o:title=""/>
                                </v:shape>
                                <o:OLEObject Type="Embed" ProgID="" ShapeID="ole_rId2" DrawAspect="Content" ObjectID="_6193542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03.95pt;mso-wrap-distance-left:9pt;mso-wrap-distance-right:9pt;mso-wrap-distance-top:0pt;mso-wrap-distance-bottom:0pt;margin-top:0.05pt;mso-position-vertical-relative:text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36" w:dyaOrig="20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8pt;height:103.95pt" filled="f" o:ole="">
                            <v:imagedata r:id="rId5" o:title=""/>
                          </v:shape>
                          <o:OLEObject Type="Embed" ProgID="" ShapeID="ole_rId4" DrawAspect="Content" ObjectID="_1854553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НО-ДОРОЖНЫЙ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 ПО КУРСУ ЭКОНОМ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РАСЧЕТ СЕБЕСТОИМОСТИ И ОСНОВНЫХ ПОКАЗАТЕЛЕЙ РАБОТЫ ПОДВИЖНОГО СОСТАВА</w:t>
      </w:r>
      <w:r>
        <w:rPr>
          <w:b/>
          <w:bCs/>
          <w:sz w:val="36"/>
          <w:szCs w:val="36"/>
        </w:rPr>
        <w:t xml:space="preserve">”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АГАФОНОВ А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4А2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ПОДАВАТЕЛЬ БИЛИБИНА Н.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. Зада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(таблица 1). На основе этих данных выбрать марку подвижного соста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ср.  технич. </w:t>
      </w:r>
      <w:r>
        <w:rPr>
          <w:sz w:val="24"/>
          <w:szCs w:val="24"/>
        </w:rPr>
        <w:t>- выбрать исходя из типа подвижного состава и класса доро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g</w:t>
      </w:r>
      <w:r>
        <w:rPr>
          <w:sz w:val="24"/>
          <w:szCs w:val="24"/>
        </w:rPr>
        <w:t>- коэффициент использования грузоподъемности, выбрать исходя из классификатора груз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- время простоя под погрузкой-разгрузкой, зависит от погрузочно-разгрузо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ит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одовой пробе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для расчета себестоимости (таблица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ебестоимости единицы продукци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чет 1 часа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jc w:val="both"/>
        <w:rPr/>
      </w:pPr>
      <w:r>
        <w:rPr>
          <w:sz w:val="24"/>
          <w:szCs w:val="24"/>
        </w:rPr>
        <w:t>б) Тонну/км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(по предприят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сновных финансов. Оценить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нд-ем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онд-воору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Размер оборотных средств принимать равным 30% от стоимости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численность, производительность, заработную плату (определить исходя из часовой тарифной ставки 4,5-10 тыс. 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еревозимого груз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в ящика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а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перевоз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=45 к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наряд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=8,1 ч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хническая скор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40 км/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использования грузоподъем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=0,6  (исходя из класса груза)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0,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стоя под погрузкой-разгрузкой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=20 мин+10% от 20 мин (т.к. а/м с тентом)=22 мин =0,36 ча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ыпуска автомобиля на линию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==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аблица 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ЗиЛ-530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ок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/ 75 Р 16 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цеп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00 0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бавка на 100 т / км для бортовых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 на одну ездку для самосва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на ТО и ремонт на 1000 км пробег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средств на восстановление износа шин на 1 комплект за г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комплекта колес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есо в сборе (колесо + диск, так как шины бескамерные, цены взяты из каталога московского “Таганского” шинного завода)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лес на автомобил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амортизации по подвижному соста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 сумма накладных расходов на 1 автомобиль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 тарифная ставка на оплату труда водител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огрузки-разгру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хан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до капитального ремон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взяты из инструкции по эксплуатаци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- надбавка по топли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,3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дизельного двигателя Д-245 берем 1,3 л на         100 т/км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На основе исходных данных выбираем автомобиль ЗиЛ-5301 “Бычок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я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: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время ездки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l/(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,36+45/(40*0,8)</w:t>
      </w:r>
      <w:r>
        <w:rPr>
          <w:sz w:val="24"/>
          <w:szCs w:val="24"/>
        </w:rPr>
        <w:t>=1,766 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количество ездок за день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8,1/1,766=4,586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автомобиле-часы за г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*365*0,62=1 833 ч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б) Годовой пробег: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 V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1 459,4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=58 37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8 </w:t>
      </w:r>
      <w:r>
        <w:rPr>
          <w:sz w:val="24"/>
          <w:szCs w:val="24"/>
        </w:rPr>
        <w:t>км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(8,1*40*0,8*3*0,6/(</w:t>
      </w:r>
      <w:r>
        <w:rPr>
          <w:sz w:val="24"/>
          <w:szCs w:val="24"/>
        </w:rPr>
        <w:t>45+40*0,8*0,3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*365*0,62=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4,5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3*0,6*365*0,62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exact" w:line="480"/>
        <w:ind w:left="567" w:hanging="567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= 1868*45 = </w:t>
      </w:r>
      <w:r>
        <w:rPr>
          <w:sz w:val="24"/>
          <w:szCs w:val="24"/>
        </w:rPr>
        <w:t xml:space="preserve"> 84 060 т 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86</w:t>
      </w: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45 =  84 060 </w:t>
      </w:r>
      <w:r>
        <w:rPr>
          <w:sz w:val="24"/>
          <w:szCs w:val="24"/>
        </w:rPr>
        <w:t>т км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3. Выбираем и рассчитываем исходные данные для определения себестоимости продукции (таблица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Расчет себестоимости единицы продукции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топливо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*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*1,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00</w:t>
      </w:r>
      <w:r>
        <w:rPr>
          <w:sz w:val="24"/>
          <w:szCs w:val="24"/>
        </w:rPr>
        <w:t>=(14+1,3*3*0,6*0,8)*1500*1,05/100=250 руб/км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 xml:space="preserve">км </w:t>
      </w:r>
      <w:r>
        <w:rPr>
          <w:sz w:val="24"/>
          <w:szCs w:val="24"/>
        </w:rPr>
        <w:t>- расход топлива автомобилем на 100 км (технический)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- надбавка к расходу на тонну перевозимого груза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 </w:t>
      </w:r>
      <w:r>
        <w:rPr>
          <w:sz w:val="24"/>
          <w:szCs w:val="24"/>
        </w:rPr>
        <w:t>- цена литра топли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смазочные и обтирочные маатериалы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=0,3 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3*250=75 руб/к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яем  затраты на ТО и ремонт: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ираем нормы для затрат на ТО и ремонт как для автомобиля ГАЗ-52, потому, что он наиболее близок по грузоподъемности (пользуем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62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обслуживани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трат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. плат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. ча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инфляцие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120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*1,395+Н</w:t>
      </w:r>
      <w:r>
        <w:rPr>
          <w:sz w:val="24"/>
          <w:szCs w:val="24"/>
          <w:vertAlign w:val="subscript"/>
        </w:rPr>
        <w:t>зч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/1000=(50700*1,395+17120+30640)/1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18,23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перечисления на капитальный ремо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0,7 Ц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=0,7*77 500 000=54 250 000 руб,</w:t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- цена подвижного состава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- полная стоимость капитального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/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к)=54 250 000/(300 000*1,7)=106,37 руб/к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кр </w:t>
      </w:r>
      <w:r>
        <w:rPr>
          <w:sz w:val="24"/>
          <w:szCs w:val="24"/>
        </w:rPr>
        <w:t>- сколько нужно перечислять денег на кап. ремонт за 1 км пробега  а/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бег автомобиля до капитального ремо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-  коэффициент пробега до капитального ремонта (к=1,7-1,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по ремонтному фонд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118,23+106,37=224,6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на восстановление износа и ремонт ш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рмы на восстановление износа шины и ее ремонт бере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71, как для автомобиля “АВИА” у него такой же размер колеса (к=2,2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к Ц</w:t>
      </w:r>
      <w:r>
        <w:rPr>
          <w:sz w:val="24"/>
          <w:szCs w:val="24"/>
          <w:vertAlign w:val="subscript"/>
        </w:rPr>
        <w:t>компл</w:t>
      </w:r>
      <w:r>
        <w:rPr>
          <w:sz w:val="24"/>
          <w:szCs w:val="24"/>
        </w:rPr>
        <w:t>/100=2,25*750 000/100=16 875 руб / 100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компл </w:t>
      </w:r>
      <w:r>
        <w:rPr>
          <w:sz w:val="24"/>
          <w:szCs w:val="24"/>
        </w:rPr>
        <w:t>- цена комплекта колеса в сб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1000=16 875 * 6 / 1000 = 101,2 руб/км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>- число колес на автомоб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асходы на амортизацию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аморт км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(100  1 000) = </w:t>
      </w:r>
      <w:r>
        <w:rPr>
          <w:sz w:val="24"/>
          <w:szCs w:val="24"/>
        </w:rPr>
        <w:t>0,2 * 82 925 000 / (100  1 000) = 165,85 руб/км,</w:t>
      </w:r>
    </w:p>
    <w:p>
      <w:pPr>
        <w:pStyle w:val="Normal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норма амортизации подвижного состава (берется из справочника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- балансовая стоимость подвижного состава (включает  себя расходы на доставку и монтаж оборудования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1,07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= 1,07 * 77 500 000 = 82 925 0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сумму переменных расходов (расходов на к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аморт км</w:t>
      </w:r>
      <w:r>
        <w:rPr>
          <w:sz w:val="24"/>
          <w:szCs w:val="24"/>
        </w:rPr>
        <w:t>=250+75+224,6+101,2+165,85=816,65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Рассчитаем сумму постоянных расходов (в них будут входить только накладные расходы, расходы в ча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Р - берем из справоч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80, для а/м ГАЗ-52 (наиболее близок по грузоподъемности НР=900*8000=7 200 000 руб/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НР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7 200 000/ 1833 = 3928 руб /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зарплату во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6 000  1,395 = 0,65 *6 000*1,395 = 5 440,5 руб / ч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- часовая тарифная ставка водителя (берется из справочника зарпла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 xml:space="preserve"> = 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365 = 5 440,5 * 8,1 * 0,62 * 365  = 9 972 599,7 руб/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единицы продукции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(годовая)</w:t>
      </w:r>
      <w:r>
        <w:rPr>
          <w:sz w:val="24"/>
          <w:szCs w:val="24"/>
        </w:rPr>
        <w:t xml:space="preserve"> = (816,65 * 58 376 + 3928 * 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сут</w:t>
      </w:r>
      <w:r>
        <w:rPr>
          <w:sz w:val="24"/>
          <w:szCs w:val="24"/>
        </w:rPr>
        <w:t xml:space="preserve">=816,65*4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)+(5440,5*8,1*365*0,62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1 т  к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км (годовые)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84 060=771,4 руб за т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км сут</w:t>
      </w:r>
      <w:r>
        <w:rPr>
          <w:sz w:val="24"/>
          <w:szCs w:val="24"/>
        </w:rPr>
        <w:t xml:space="preserve">=816,6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*45)+(5440,5*8,1*365*0,62)/84 015=771,4 руб за т к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) Подсчитаем стоимость одного часа эксплуат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33= 35 377 руб за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 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=816,65*31,847+3928+5440,5 = 35 377 руб за т к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эк </w:t>
      </w:r>
      <w:r>
        <w:rPr>
          <w:sz w:val="24"/>
          <w:szCs w:val="24"/>
        </w:rPr>
        <w:t xml:space="preserve">- скорость эксплуатацио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58 376 / 1833 =31,847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ебестоимость 1 км пробе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 / 58 376 = 1111 руб за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C 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+ЗП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816,65+3928/31,847+5440,5/31,847=1111 руб за к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ерем коэффициент рентаб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,18,</w:t>
      </w:r>
      <w:r>
        <w:rPr>
          <w:sz w:val="24"/>
          <w:szCs w:val="24"/>
        </w:rPr>
        <w:t xml:space="preserve"> то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4 714 * 1,18 = 40 963 </w:t>
      </w:r>
      <w:r>
        <w:rPr>
          <w:sz w:val="24"/>
          <w:szCs w:val="24"/>
        </w:rPr>
        <w:t>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нну /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771,4 * 1,18 = 910,3 </w:t>
      </w:r>
      <w:r>
        <w:rPr>
          <w:sz w:val="24"/>
          <w:szCs w:val="24"/>
        </w:rPr>
        <w:t>руб/(т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1 * 1,18 = 1 311 </w:t>
      </w:r>
      <w:r>
        <w:rPr>
          <w:sz w:val="24"/>
          <w:szCs w:val="24"/>
        </w:rPr>
        <w:t>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5 377 * 1,18 = 41 745 </w:t>
      </w:r>
      <w:r>
        <w:rPr>
          <w:sz w:val="24"/>
          <w:szCs w:val="24"/>
        </w:rPr>
        <w:t>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>=1 311 * 58 376,8 = 76 531 98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41 745 * 1 833 = 76 531 91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910,3 * 84 060 = 76 531 01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40 963 * 1 868 = 76 531 35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34 714 * 1 868=64 845 752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771,4 * 84 060=64 845 353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1 111 * 58 376,8 = 64 845 736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 35 377 * 1 833 = 64 845 04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бы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Д - Р = 75 731 915 - 64 845 045 = 10 886 87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по предприят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</w:t>
      </w:r>
      <w:r>
        <w:rPr>
          <w:sz w:val="24"/>
          <w:szCs w:val="24"/>
        </w:rPr>
        <w:t xml:space="preserve">(П/Р) 100% = (10 886 870/ 64 845 045) * 100 = 16,78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м использование основных финансов. Оценим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Ф =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1,4 = 82 925 000 * 1,4 = 116 095 0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ОПФ - стоимость основных производственных фон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,4 - коэффициент капитальных вложений в производственно-техническую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аз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/ ОПФ=1 868 / 116 095 000 = 0,00001609 т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/ ОПФ = 84 060 / 116 095 000 = 84 060 /116095 000=0,000724ткм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/ ОПФ,</w:t>
      </w:r>
    </w:p>
    <w:p>
      <w:pPr>
        <w:pStyle w:val="Normal"/>
        <w:rPr/>
      </w:pPr>
      <w:r>
        <w:rPr>
          <w:sz w:val="24"/>
          <w:szCs w:val="24"/>
        </w:rPr>
        <w:t>где 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К = 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84 060 + 1 868 * 40 * 0,8 * 0,36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105 579, 36 т км при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 105 579,36 / 116 095 000 = 0,000909422 т км прив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 = Д / ОПФ = 75 731 915 / 116 095 000 = 0,65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ондоем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0,0000169=58879 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=1/0,000724=1381,21 руб/т к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 при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1/0,000909422 = 1100,11 руб / т км пр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=1/ФО = 1/0,6523= 1,5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ондо-вооруж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В=ОПФ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работ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N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- количество водителей на 1 автомобил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7,0=8,1/7,0=1,157 чел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- количество ремонтных рабочи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=0,5 чел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роч </w:t>
      </w:r>
      <w:r>
        <w:rPr>
          <w:sz w:val="24"/>
          <w:szCs w:val="24"/>
        </w:rPr>
        <w:t>- прочий обслуживающий персонал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=0,2 че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</w:t>
      </w:r>
      <w:r>
        <w:rPr>
          <w:sz w:val="24"/>
          <w:szCs w:val="24"/>
        </w:rPr>
        <w:t>,157+0,5+0,2=1,857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В = 116 095 000 / 1,857 = 65 517 501 руб /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Ф</w:t>
      </w:r>
      <w:r>
        <w:rPr>
          <w:sz w:val="24"/>
          <w:szCs w:val="24"/>
        </w:rPr>
        <w:t>=(П/ОПФ)*100%=10 886 870 / 116 095 000 * 100 % = 9,3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им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- величина оборотных средств ОБ=0,3 ОП(ОПФ) = 0,3 * 116 095 000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34 828 500 руб (исходя из допущения принятого в условии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Д/ОБ=75 731 915 / 34 828 500 = 2,17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365/2,174=167,89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ОБ/Д=75 731 915 / 10 886 870 = 0,4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П/ОБ=(П/ОБ) 100%=10 886 870 / 34 828 500 * 100%= 31,25 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енность, производительность, заработную плату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)= 8,1 * 365 * 0,62 / (0,23166*1 868 + 0,02666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84 060)= 0,6855 - коэффициент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 1 868 / 1</w:t>
      </w:r>
      <w:r>
        <w:rPr>
          <w:sz w:val="24"/>
          <w:szCs w:val="24"/>
        </w:rPr>
        <w:t>,857 = 1005,92 т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</w:t>
      </w:r>
      <w:r>
        <w:rPr>
          <w:sz w:val="24"/>
          <w:szCs w:val="24"/>
        </w:rPr>
        <w:t xml:space="preserve"> 84 060 / 1,857 = 45 267 т км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но-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05 579,36 / 1,857 = 56 855 т км прив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 =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=75 731 915 / 1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57</w:t>
      </w:r>
      <w:r>
        <w:rPr>
          <w:sz w:val="24"/>
          <w:szCs w:val="24"/>
        </w:rPr>
        <w:t xml:space="preserve"> = 40 781 860 руб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) = 8,1 * 365 * 0,62 / ((13,9 * 1 868 +  + 1,6 *84 060) / 60 ) = 0,685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 1 - это плохой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енность и годовая заработная плата уже подсчитаны в пунктах 1.7 и 1.4 соответ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м срок службы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службы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до кр </w:t>
      </w:r>
      <w:r>
        <w:rPr>
          <w:sz w:val="24"/>
          <w:szCs w:val="24"/>
        </w:rPr>
        <w:t xml:space="preserve">1,8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300 000 * 1,8 / 58 376,8 = 9,2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- З</w:t>
      </w:r>
      <w:r>
        <w:rPr>
          <w:sz w:val="24"/>
          <w:szCs w:val="24"/>
          <w:vertAlign w:val="subscript"/>
        </w:rPr>
        <w:t>атраты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= Д = 75 731 915 (годовые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атраты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К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- эксплуатационные затраты,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аморт к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64 845 045 - 165,85 *      * 58 376,8 = 55 163 252 руб/год,</w:t>
      </w:r>
    </w:p>
    <w:p>
      <w:pPr>
        <w:pStyle w:val="Normal"/>
        <w:rPr/>
      </w:pPr>
      <w:r>
        <w:rPr>
          <w:sz w:val="24"/>
          <w:szCs w:val="24"/>
        </w:rPr>
        <w:t>К - единовременные затраты (капитальные вложения), К = ОПФ = 116 095 000,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амортизации с учетом фактора времени,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орматив эффективности капитальных вложений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 0,1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р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(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Тслужбы</w:t>
      </w:r>
      <w:r>
        <w:rPr>
          <w:sz w:val="24"/>
          <w:szCs w:val="24"/>
        </w:rPr>
        <w:t>-1) = 0,1 / ((1+0,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9,25 -1) = 0,07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раты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55 163 252 + 116 095 000 * ( 0,071 + 0,1) = 75 015 497 </w:t>
      </w:r>
      <w:r>
        <w:rPr>
          <w:sz w:val="24"/>
          <w:szCs w:val="24"/>
        </w:rPr>
        <w:t>руб /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75 731 9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5 015 497</w:t>
      </w:r>
      <w:r>
        <w:rPr>
          <w:sz w:val="24"/>
          <w:szCs w:val="24"/>
        </w:rPr>
        <w:t xml:space="preserve">) / (0,071 + 0,1) = 4 189 578,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возврата инвести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tp-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tbl>
      <w:tblPr>
        <w:tblW w:w="84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"/>
        <w:gridCol w:w="1283"/>
        <w:gridCol w:w="1075"/>
        <w:gridCol w:w="1751"/>
        <w:gridCol w:w="209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да отда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+А</w:t>
            </w:r>
            <w:r>
              <w:rPr>
                <w:sz w:val="24"/>
                <w:szCs w:val="24"/>
                <w:vertAlign w:val="subscript"/>
              </w:rPr>
              <w:t>год</w:t>
            </w:r>
            <w:r>
              <w:rPr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/>
              </w:rPr>
              <w:instrText xml:space="preserve"> =SUM(LEFT) </w:instrText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separate"/>
            </w:r>
            <w:r>
              <w:rPr>
                <w:sz w:val="24"/>
                <w:szCs w:val="24"/>
                <w:lang w:val="en-US"/>
              </w:rPr>
              <w:t>1</w:t>
            </w:r>
            <w:r/>
            <w:r>
              <w:rPr>
                <w:sz w:val="24"/>
                <w:szCs w:val="24"/>
                <w:lang w:val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8 66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568 66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698 970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67 63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26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7 94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5 57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5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3 23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18 81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95 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8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3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67 20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2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1 08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538 28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6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 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49 00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1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5 83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6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5 28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,3349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зв</w:t>
      </w:r>
      <w:r>
        <w:rPr>
          <w:sz w:val="24"/>
          <w:szCs w:val="24"/>
        </w:rPr>
        <w:t>=7+(116 095 000 - 110 149 000) / 10 555 837 = 7,563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курсовому проекту по курсу “Экономика автомобильного транспорта” , Н.Ф. Билибина, Е.М. Васильеа, В.Н. Лившиц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справочным нормативным материалам для планирования работы автомобильного транспорта, под общей редакцией Н.Ф. Билибиной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Экономика автомобильного транспорта. Практические расчеты и производственные ситуации, Н.Ф. Билибина, А.К. Бертман, Л.И. Артано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нспект лекций по эконом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0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9:54:00Z</dcterms:created>
  <dc:creator>Agafonov Aleksey</dc:creator>
  <dc:description/>
  <dc:language>en-US</dc:language>
  <cp:lastModifiedBy>Agafonov Aleksey</cp:lastModifiedBy>
  <cp:lastPrinted>1997-11-19T09:14:00Z</cp:lastPrinted>
  <dcterms:modified xsi:type="dcterms:W3CDTF">1997-11-19T06:18:00Z</dcterms:modified>
  <cp:revision>17</cp:revision>
  <dc:subject/>
  <dc:title> </dc:title>
</cp:coreProperties>
</file>