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 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виды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ткая характеристика производства ОАО КМ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исание технологического процесса изготовления детали 691-58-4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о время ознакомительной практики, проходившей на ОАО «Курганмашзавод», необходимо было изучить структуру промышленного предприятия, задачи, выполняемые основными и вспомогательными цех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цессе практики необходимо было ознакомиться с различными видами производств и изучить технологические процессы изготовления дета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оме того, надо было изучить виды применяемого станочного оборудования, приспособлений и режущих инструментов, контрольно-измерительных приб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  <w:t>СТРУКТУРА  ПРОИЗВОД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труктура производства ОАО «Курганмашзавод» представлена на схеме.</w:t>
      </w:r>
    </w:p>
    <w:p>
      <w:pPr>
        <w:pStyle w:val="Normal"/>
        <w:jc w:val="both"/>
        <w:rPr/>
      </w:pPr>
      <w:r>
        <w:rPr>
          <w:sz w:val="28"/>
        </w:rPr>
        <w:tab/>
        <w:t>Главным управляющим органом является генеральный директор. Генеральный директор имеет в качестве заместителей директора по развитию и исполнительного директора. В подчинении директора по развитию находится директор по маркетингу, которому подчиняется отдел информации, отдел маркетинга, отдел рекламы и выставок; директор технического управления, в его подчинении находится отдел главного технолога, отдел главного металлурга, ЗТО, ЗНСО, ООБЖ, цех 840, ООТиТБ и отдел главного конструктора; отдел стратегического планирования.</w:t>
      </w:r>
    </w:p>
    <w:p>
      <w:pPr>
        <w:pStyle w:val="Normal"/>
        <w:jc w:val="both"/>
        <w:rPr/>
      </w:pPr>
      <w:r>
        <w:rPr>
          <w:sz w:val="28"/>
        </w:rPr>
        <w:tab/>
        <w:t>В структуре производства предусмотрен директор персонала, который отвечает за подбор служащих завода, в его ведении находится отдел кад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иректор по экономике отвечает за планирование планово-экономическое, под его руководством находится отдел труда и заработной платы, планово-экономический отдел, директора по финансам и по информационным технологиям и главный бухгал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ммерческий директор отвечает за рекламу изготовляемой продукции, налаживание сбыта, связь с другими предприят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руктуру входят также директор по реализации спецтехники и ВЭС, директора по качеству и сертификации, директор по административным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ам и директор по социальным вопросам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НОВНЫЕ ВИДЫ ПРОДУ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родукция, выпускаемая ОАО «КМЗ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МП-3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ронированные ремонтные эксплуатационные машины с лебедкой БРЭМ-Л грузоподъемностью 800 кг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ециальные изделия гражданской продукции (суперприцепы, минитракторы и т.д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Состав оборудования ОАО «КМЗ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5"/>
        <w:gridCol w:w="13"/>
        <w:gridCol w:w="1553"/>
        <w:gridCol w:w="1"/>
        <w:gridCol w:w="1548"/>
        <w:gridCol w:w="6"/>
        <w:gridCol w:w="1551"/>
        <w:gridCol w:w="3"/>
        <w:gridCol w:w="1555"/>
      </w:tblGrid>
      <w:tr>
        <w:trPr>
          <w:trHeight w:val="491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орудования</w:t>
            </w:r>
          </w:p>
        </w:tc>
        <w:tc>
          <w:tcPr>
            <w:tcW w:w="13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62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Возрастной состав</w:t>
            </w:r>
          </w:p>
        </w:tc>
      </w:tr>
      <w:tr>
        <w:trPr>
          <w:trHeight w:val="492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5 лет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– 10 лет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– 20 лет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20 лет</w:t>
            </w:r>
          </w:p>
        </w:tc>
      </w:tr>
      <w:tr>
        <w:trPr>
          <w:trHeight w:val="492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аллорежущий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4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.2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.3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.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.3</w:t>
            </w:r>
          </w:p>
        </w:tc>
      </w:tr>
      <w:tr>
        <w:trPr>
          <w:trHeight w:val="491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знечнопрессовый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8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9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.4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.7</w:t>
            </w:r>
          </w:p>
        </w:tc>
      </w:tr>
      <w:tr>
        <w:trPr>
          <w:trHeight w:val="492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арочный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5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8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0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.1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1</w:t>
            </w:r>
          </w:p>
        </w:tc>
      </w:tr>
      <w:tr>
        <w:trPr>
          <w:trHeight w:val="492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ический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2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.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.0</w:t>
            </w:r>
          </w:p>
        </w:tc>
      </w:tr>
      <w:tr>
        <w:trPr>
          <w:trHeight w:val="492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льванический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4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4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7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.5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Оборудование, применяемое на заводе: универсальное и специализированное. Широко применяются станки с ЧПУ: токарные, сверлильно-фрезерно-расточные. Применяются станки с ЧПУ типа «обрабатывающий центр». Применяются универсальные инструменты.</w:t>
      </w:r>
      <w:r>
        <w:br w:type="page"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КРАТКАЯ ХАРАКТЕРИСТИКА ПРОИЗВОДСТВА ОАО «КУРГАНМАШЗАВ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ип производства – серийный. Соответственно оборудование, приспособления и инструменты, применяемые на производстве универсальное и специализированное. Широко применяются станки с ЧП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оме серийного производства, применяется также массовое производство (цех 13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 время экскурсии были рассмотрены заготовительные цеха: цех холодной штамповки; цех кузнечно-ковочный №140; литейный це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йное производств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талелитейное производство на КМЗ применяется для выплавки крупногабаритных деталей в песчаных формах. Производственный процесс начинается с изготовления модели отливки. Модель изготавливают с учетом усадки и припусков на механическую обработку. Материалы для изготовления моделей используются различные: дерево, пластмассы, металл. Одновременно идет процесс приготовления формовочных и стержневых смесей. Для уплотнения формовочных смесей на производстве используются различные формовочные машины, в которых уплотняются смеси и уплотнения могут происходить за счет прессования (машины с верхним прессованием и т.д.) или за счет встряхивания (встряхивающие машины). В приготовленную литейную форму заливают жидкий металл. После охлаждения формы, деталь извлекается и подается на отрубку или обломку литниковой системы. Далее отливки подают в барабаны, где они очищаются от окалины. Затем отливки транспортируются в цех, где на заточных станках их очищают от остатков литниковой системы и производят зачистку различных дефек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частки сталелитейного цех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месеприготовительный участо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лад формовочных и штамповочных материал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овочный участо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вильный участо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мывочный участо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асток стержневого от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бивной участо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асток отруб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асток контроля качества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знечно-штамповочное производств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анное производство изготовляет около 33 тыс. тонн заготовок в год. Заключены контракты со многими заводами как по России, так и за рубежом. В частности изготавливают 15 видов изделий по заказу американцев и 8 наименований для Японии.</w:t>
      </w:r>
    </w:p>
    <w:p>
      <w:pPr>
        <w:pStyle w:val="Normal"/>
        <w:jc w:val="both"/>
        <w:rPr/>
      </w:pPr>
      <w:r>
        <w:rPr>
          <w:sz w:val="28"/>
        </w:rPr>
        <w:tab/>
        <w:t>Штамповка производится как черных, так и цветных металлов. Применяют методы горячей штамповки. Заготовки нагревают до раскаленного состояния. Используют для нагрева мазутные печи и нагрев токами высокой частоты. Разогретые заготовки штампуются на специальных штамповочных машинах, молотах и прессах. Молоты бывают пневматические и гидравлические, а прессы вертикального и горизонтального сжатия. Молоты изготавливают от 0.5 до 10 тонн. После удара молотом заготовка приобретает нужную форму и поступает на машины для обрубки заусенцев. После этого заготовки охлаждаются.</w:t>
      </w:r>
    </w:p>
    <w:p>
      <w:pPr>
        <w:pStyle w:val="Normal"/>
        <w:jc w:val="both"/>
        <w:rPr/>
      </w:pPr>
      <w:r>
        <w:rPr>
          <w:sz w:val="28"/>
        </w:rPr>
        <w:tab/>
        <w:t>Используют кривошипно-прессовые автоматы, силой давления 630–2500 тонн, горизонтально-ковочные машины 250–1250 тонн. Применяют также прессы горячего вдавливания (клапаны и др.). После штамповки детали проходят соответствующую термообработку вручную или на специальных автоматических линиях. После термообработки детали попадают в дробомет, где проходят очис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х термической обработ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борудование: автоматическая линия «</w:t>
      </w:r>
      <w:r>
        <w:rPr>
          <w:sz w:val="28"/>
          <w:lang w:val="en-US"/>
        </w:rPr>
        <w:t>AICHHLIN</w:t>
      </w:r>
      <w:r>
        <w:rPr>
          <w:sz w:val="28"/>
        </w:rPr>
        <w:t>». На данном участке производится цементация и нитроцементация. Производится газовая цементация: СО и С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цементующие газы, разлагаются на поверхности детали с образованием атомного углерода, который легко поглощается поверхностью детали. Газовая нитроцементация производится в присутствии газов С, </w:t>
      </w:r>
      <w:r>
        <w:rPr>
          <w:sz w:val="28"/>
          <w:lang w:val="en-US"/>
        </w:rPr>
        <w:t>Na</w:t>
      </w:r>
      <w:r>
        <w:rPr>
          <w:sz w:val="28"/>
        </w:rPr>
        <w:t xml:space="preserve">  при  </w:t>
      </w:r>
      <w:r>
        <w:rPr>
          <w:sz w:val="28"/>
          <w:lang w:val="en-US"/>
        </w:rPr>
        <w:t>t</w:t>
      </w:r>
      <w:r>
        <w:rPr>
          <w:sz w:val="28"/>
        </w:rPr>
        <w:t xml:space="preserve"> = 820 – 8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В конце процесса вводят аммиак 5%. Процесс такой же, как и цементация, только азот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скоряет насыщение углеродом, в связи с чем время можно снизить и исключить рост аустенитного зерна. Цементация и нитроцементация проводятся для поверхностного уплотнения детали. При этом возрастает твердость поверхностного слоя, а значит, увеличивается прочность, повышается коррозионная стойкость. Линия полностью автоматизирова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Инструментальный цех для изготовления вспомогательных инструментов и различных приспособле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ab/>
        <w:t>Индивидуальное производство. Применяются координатно-расточные станки, дающие высокую точность изготовления. Обработка сложных поверхностей с помощью угольных электродов по методу электродного выжигания в специальной жидкости. Применяются графитовые и иодные электр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хе №145 применяются очень мощные станки, которые из металла рубят заготовки для кузнечного цеха. Здесь же идет изготовление катков для гусен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Цех с мелкосерийным типом производст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электрорезном участке идет изготовление режущих и мерительных инструментов. Работа ведется на станках швейцарской фирмы </w:t>
      </w:r>
      <w:r>
        <w:rPr>
          <w:sz w:val="28"/>
          <w:lang w:val="en-US"/>
        </w:rPr>
        <w:t>AGIE</w:t>
      </w:r>
      <w:r>
        <w:rPr>
          <w:sz w:val="28"/>
        </w:rPr>
        <w:t>. При помощи этих станков вырезаются сложные пуансоны и матрицы. Применяют резание латунной проволокой. В координатном участке располагается обрабатывающий центр, где происходит заточка сложнорежущего инструмента, а также высокоточная обработка по диаметру детали, контуру. На этом участке также применяются шлицефрезерные станки, которые формируют профиль дет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Цех с массовым типом производст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ab/>
        <w:t>В данном типе производства применяются станки, автоматы и полуавтоматы, агрегатные станки, специальные станки и автоматические линии. Поступающие заготовки, полученные методом горячей штамповки, после различной обработки собираются на этом производстве в более сложные детали. Рассмотрим процесс сборки траков и гусениц – основных изделий. На начальном этапе имеется заготовка, поступившая в цех, который обрабатывается на автоматической линии (АЛ). После обработки на АЛ получается готовая деталь – «скоба», предназначенная для зажатия пальцев трака. В заготовке должны быть сделаны два отверстия, которые сначала сверлят, затем зенкеруют и протягивают. При дальнейшей обработке на АЛ фрезерными станками выполняются необходимые разрезные пазы, отверстия, в которых нарезается резьба. Траки выполняют сварными. Пальцы траков получают из трубы. Пальцы проходят термообработку и вулканизируются для амортизации. Пальцы запрессовывают в звенья траков. Сборка гусениц производится из звеньев траков с запрессованными в них пальцами. Все детали гусениц проходят перед сборкой термическую обработку для повышения износостойкости и про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Механосборочный корпу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орудование: станки с ЧПУ, долбежные, внутришлифовальные, зуборезные, сверлиль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ханосборочный цех №315 специализируется на выпуске узлов специальных изделий среднего отделения, узлов гидравлики, вагонные люки. Состоит из пяти участков. Цех №320 протягивает коробки переменных подач КПП, изделия гражданской продукции. Состоит из шести участков: пять – мехобработка, один – сборочный. Цех №325 предназначен для изготовления и сборки деталей и узлов специальных изделий, гражданской продукции. Состоит из пяти мех-обрабатывающих и одного сварочно-сборочного участка. Цех №330: изготавливаются детали и узлы специальных изделий, сборка редукторов, тормозных механизмов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Кнорозов П.В. Технология металлов. М.: Металлургия, 1979 г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Дальский А.Н. Технология конструкционных  материалов. М.: Машиностроение, 1985 г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Кузнечно-прессовое оборудование. М.: Машиностроение, 1961 г.</w:t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sz w:val="28"/>
        </w:rPr>
        <w:t>Туплев П.П. Литейные процессы. М.: Машиностроение, 1960 г.</w:t>
      </w:r>
    </w:p>
    <w:sectPr>
      <w:type w:val="nextPage"/>
      <w:pgSz w:w="11906" w:h="16838"/>
      <w:pgMar w:left="1276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2:25:00Z</dcterms:created>
  <dc:creator>Dmitry Neupokoev</dc:creator>
  <dc:description/>
  <dc:language>en-US</dc:language>
  <cp:lastModifiedBy>Dmitry Neupokoev</cp:lastModifiedBy>
  <dcterms:modified xsi:type="dcterms:W3CDTF">1998-06-05T13:49:00Z</dcterms:modified>
  <cp:revision>10</cp:revision>
  <dc:subject/>
  <dc:title/>
</cp:coreProperties>
</file>