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172941489"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1949088212"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133655716"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1353502687"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669963867"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435838853"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2131185732"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1918503071"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