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рганизация рабочего места монтажника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бочее место монтажника должно соответствовать следующим требованиям: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должна осуществляться легкая подача основных и вспомогательных материалов, полуфабрикатов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световой прибор должен находиться над монтажником и обеспечивать необходимую освещенность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паяльник, флюс, олово должны находиться на столе справа от монтажника;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кусачки, пассатижи и пинцет должны находиться слева от монтажника;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вытяжка, предназначенная для отвода дыма, должна устанавливаться на столе перед монтажником.  </w:t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6:49:00Z</dcterms:created>
  <dc:creator>Евгений Сиденко</dc:creator>
  <dc:description/>
  <dc:language>en-US</dc:language>
  <cp:lastModifiedBy>Евгений Сиденко</cp:lastModifiedBy>
  <cp:lastPrinted>1997-11-09T19:49:00Z</cp:lastPrinted>
  <dcterms:modified xsi:type="dcterms:W3CDTF">1997-11-09T16:49:00Z</dcterms:modified>
  <cp:revision>1</cp:revision>
  <dc:subject/>
  <dc:title>5</dc:title>
</cp:coreProperties>
</file>