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3188335</wp:posOffset>
                </wp:positionV>
                <wp:extent cx="100647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ä ðàáî÷åãî ìåñò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Êîëè÷åñòâî ìå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16.65pt;margin-top:251.05pt;width:79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ä ðàáî÷åãî ìåñò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Êîëè÷åñòâî ìå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993775</wp:posOffset>
                </wp:positionV>
                <wp:extent cx="5486400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78.25pt" to="591.8pt,78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10895</wp:posOffset>
                </wp:positionV>
                <wp:extent cx="366395" cy="183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86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2.65pt;margin-top:63.8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86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55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85pt" filled="f" o:ole="">
            <v:imagedata r:id="rId3" o:title=""/>
          </v:shape>
          <o:OLEObject Type="Embed" ProgID="" ShapeID="ole_rId2" DrawAspect="Content" ObjectID="_58428228" r:id="rId2"/>
        </w:object>
      </w:r>
    </w:p>
    <w:p>
      <w:pPr>
        <w:pStyle w:val="Normal"/>
        <w:ind w:left="1843" w:hanging="1843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где: 1.Монтажник электро-измерительной аппаратуры и спец. аппаратуры  5го разряда</w:t>
      </w:r>
    </w:p>
    <w:p>
      <w:pPr>
        <w:pStyle w:val="Normal"/>
        <w:ind w:left="1843" w:hanging="1843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2.Заливщик  компаундами 3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3.Слесарь - сборщик спец. электроаппаратуры     2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4.Испытатель измерительных систем 6го разряда</w:t>
      </w:r>
    </w:p>
    <w:p>
      <w:pPr>
        <w:pStyle w:val="Normal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5. Монтажник электро-измерительной аппаратуры и спец. аппаратуры 6го разря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16:50:00Z</dcterms:created>
  <dc:creator>Sergey Panev</dc:creator>
  <dc:description/>
  <dc:language>en-US</dc:language>
  <cp:lastModifiedBy>Sergey Panev</cp:lastModifiedBy>
  <cp:lastPrinted>1997-10-28T19:52:00Z</cp:lastPrinted>
  <dcterms:modified xsi:type="dcterms:W3CDTF">1997-10-28T16:55:00Z</dcterms:modified>
  <cp:revision>3</cp:revision>
  <dc:subject/>
  <dc:title> </dc:title>
</cp:coreProperties>
</file>