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  <w:u w:val="single"/>
        </w:rPr>
        <w:t>ОГЛАВЛЕНИЕ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35" w:leader="none"/>
        </w:tabs>
        <w:ind w:left="0" w:right="0" w:hanging="0"/>
        <w:jc w:val="both"/>
        <w:rPr/>
      </w:pPr>
      <w:r>
        <w:rPr>
          <w:b/>
          <w:bCs/>
        </w:rPr>
        <w:t>1.ОПИСАНИЕ ФИРМЫ.................................................................................................................3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>1.1. Название фирмы..................................................................................................................3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>1.2. Род деятельности................................................................................................................3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>1.3. Общие характеристики товара...........................................................................................3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1.4. Ориентировачная численность персонала......................................................................3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2. СВОДКА КРНТРОЛЬНЫХ ПОКАЗАТЕЛЕЙ.............................................................................4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3. ТЕКУЩАЯ МАРКЕТИНГОВАЯ СИТУАЦИЯ.............................................................................4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3.1. Сегментация рынка..............................................................................................................4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3.2. Конкуренты...........................................................................................................................4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4. ТОВАРНАЯ  СТРАТЕГИЯ  ФИРМЫ........................................................................................4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4.1. Товар. Дополнительные услуги........................................................................................4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4.2. Сегмент рынка для которого предназначен наш товар.................................................6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4.3. Планируемый объём выпуска...........................................................................................7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4.4. Опасности, которые могут повлиять на сбыт товара и возможности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противодействия им..................................................................................................................7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5.ЦЕНА ТОВАРА И ПЛАНИРУЕМАЯ ПРИБЫЛЬ........................................................................8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5.1 . Тип рынка и метод ценообразования..............................................................................8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5.2. Себистоимость.....................................................................................................................8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5.3. Цена........................................................................................................................................8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5.4. Прибыль и график безубыточности..................................................................................9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6. ПЛАНИРОВАНИЕ МАРКЕТИНГОВОГО БЮДЖЕТА...............................................................9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6.1. Продвижение и реклама ( c примером).............................................................................9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6.2. Распространение товара.....................................................................................................10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6.3. Маркетинговые исследования...........................................................................................10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6.4. Затраты на НИОКР. ..............................................................................................................10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6.5. Итоговая таблица маркетинговых издержек....................................................................11</w:t>
      </w:r>
    </w:p>
    <w:p>
      <w:pPr>
        <w:pStyle w:val="Normal"/>
        <w:rPr/>
      </w:pPr>
      <w:r>
        <w:rPr>
          <w:b/>
          <w:bCs/>
        </w:rPr>
        <w:t>ПРИЛОЖЕНИЕ..............................................................................................................................12</w:t>
      </w:r>
    </w:p>
    <w:p>
      <w:pPr>
        <w:pStyle w:val="Normal"/>
        <w:rPr/>
      </w:pPr>
      <w:r>
        <w:rPr>
          <w:b/>
          <w:bCs/>
        </w:rPr>
        <w:t>СПИСОК ЛИТЕРАТУРЫ...............................................................................................................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00:24:00Z</dcterms:created>
  <dc:creator>serg</dc:creator>
  <dc:description/>
  <dc:language>en-US</dc:language>
  <cp:lastModifiedBy>serg</cp:lastModifiedBy>
  <dcterms:modified xsi:type="dcterms:W3CDTF">1996-06-04T00:27:00Z</dcterms:modified>
  <cp:revision>2</cp:revision>
  <dc:subject/>
  <dc:title>1.�������� �����.................................................................................................................3</dc:title>
</cp:coreProperties>
</file>