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тров А.Н. Стратегическое планирование развития предприятия: учебное                       пособие.-СПб.:Изд-во СПбУЭФ,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усев Ю.В. Стратегия развития предприятий.- СПб.: Изд-во СПбУЭФ,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ndler A.D. Strategy and Structure: A Chapter in the History of  Industrial Enterprises. Cambridge,Mass, MIT Press,19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софф И. Стратегическое управление.-М.: Экономика,1989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9:45:00Z</dcterms:created>
  <dc:creator>Якимов Дмитрий</dc:creator>
  <dc:description/>
  <dc:language>en-US</dc:language>
  <cp:lastModifiedBy>Якимов Дмитрий</cp:lastModifiedBy>
  <dcterms:modified xsi:type="dcterms:W3CDTF">1997-05-14T21:07:00Z</dcterms:modified>
  <cp:revision>2</cp:revision>
  <dc:subject/>
  <dc:title>Список литературы</dc:title>
</cp:coreProperties>
</file>