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ОДЕРЖАНИЕ</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тупление................................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1 Понятие, сущность, значение основных </w:t>
      </w:r>
    </w:p>
    <w:p>
      <w:pPr>
        <w:pStyle w:val="Normal"/>
        <w:spacing w:lineRule="auto" w:line="360"/>
        <w:ind w:firstLine="567"/>
        <w:rPr/>
      </w:pPr>
      <w:r>
        <w:rPr>
          <w:rFonts w:eastAsia="Courier New Cyr" w:cs="Courier New Cyr" w:ascii="Courier New Cyr" w:hAnsi="Courier New Cyr"/>
          <w:b/>
          <w:bCs/>
          <w:sz w:val="24"/>
          <w:szCs w:val="24"/>
        </w:rPr>
        <w:t>фондов,их классификация...................4</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 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 Амортизация, методы ее начисления.....1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4 Показатели использования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х фондов...........................1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х финансирования.........................15</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отные средства предприятия</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3.1 Понятие, значение и основы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рганизации оборотных средств..............1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2 Нормирование оборотных средств.........2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ключение.................................27</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исок литературы..........................28</w:t>
      </w:r>
    </w:p>
    <w:p>
      <w:pPr>
        <w:pStyle w:val="Normal"/>
        <w:spacing w:lineRule="auto" w:line="360"/>
        <w:ind w:left="567" w:hanging="567"/>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left="851" w:right="1134" w:firstLine="720"/>
        <w:jc w:val="both"/>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ступл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Безусловно, чтобы происходила нормальное функционирование предприятия, необходимо наличие определенных средств и источников.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Рациональное и экономное  использование как основных, так и оборотных фондов является первоочередной задачей предприятия.Поэтому необходимо рассмотреть состав, структуру и взаимоотношение основных и оборотных производственных фондов.</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1.</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Е ФОНДЫ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w:t>
      </w:r>
      <w:r>
        <w:rPr>
          <w:rFonts w:eastAsia="Courier New Cyr" w:cs="Courier New Cyr" w:ascii="Courier New Cyr" w:hAnsi="Courier New Cyr"/>
          <w:b/>
          <w:bCs/>
          <w:sz w:val="24"/>
          <w:szCs w:val="24"/>
        </w:rPr>
        <w:t xml:space="preserve">Понятие, сущность, значение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 их классификация</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Имея ясное представление о каждом элементе основных фондов в производственном процессе, о их физическом и моральном износе,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ует несколько классификаций основных фондов. </w:t>
        <w:tab/>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характера участие основных фондов  в сфере материального производства они подразделяются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w:t>
      </w:r>
    </w:p>
    <w:p>
      <w:pPr>
        <w:pStyle w:val="Normal"/>
        <w:spacing w:lineRule="auto" w:line="360"/>
        <w:ind w:left="851" w:right="1134" w:firstLine="72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ind w:left="851" w:right="1134" w:firstLine="720"/>
        <w:rPr/>
      </w:pPr>
      <w:r>
        <w:rPr>
          <w:rFonts w:eastAsia="Courier New Cyr" w:cs="Courier New Cyr" w:ascii="Courier New Cyr" w:hAnsi="Courier New Cyr"/>
          <w:sz w:val="24"/>
          <w:szCs w:val="24"/>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да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ооруже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ередаточные устрой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ашины и оборудование,в том числ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иловые </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рабочи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змерительные и регули             рующие предметы</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числительная техника</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прочие</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анспортные сред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нструменты,</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й инвентарь и принадлежности,</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чие основные фонды( рабочий скот, многолетние насаждения).</w:t>
      </w:r>
    </w:p>
    <w:p>
      <w:pPr>
        <w:pStyle w:val="Normal"/>
        <w:spacing w:lineRule="auto" w:line="360"/>
        <w:ind w:left="851" w:right="1134" w:firstLine="720"/>
        <w:jc w:val="both"/>
        <w:rPr/>
      </w:pPr>
      <w:r>
        <w:rPr>
          <w:rFonts w:eastAsia="Courier New Cyr" w:cs="Courier New Cyr" w:ascii="Courier New Cyr" w:hAnsi="Courier New Cyr"/>
          <w:sz w:val="24"/>
          <w:szCs w:val="24"/>
        </w:rPr>
        <w:t>Каждая группа состоит из множества разнообразных средств труда.В группе здания выделяют три подгруппы: производственные здания, непроизводственные здания и жилье.Сооружения делятся на подземные, нефтяные и газовые скважины, горные выработки.К передаточным устройствам относят трубопроводы и водопроводы. Силовые машины это турбины, электродвигатели.Рабочие машины и оборудование подразделяются в зависимости от отраслей использования.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left="851" w:right="1134" w:firstLine="720"/>
        <w:jc w:val="both"/>
        <w:rPr/>
      </w:pPr>
      <w:r>
        <w:rPr>
          <w:rFonts w:eastAsia="Courier New Cyr" w:cs="Courier New Cyr" w:ascii="Courier New Cyr" w:hAnsi="Courier New Cyr"/>
          <w:sz w:val="24"/>
          <w:szCs w:val="24"/>
        </w:rPr>
        <w:t>Соотношение отдельных групп основных фондов в их общем объеме представляет собой видовую( производственную) структуру основных фондов.В зависимости от  непосредственного  участия  в  производственном процессе производственные основные фонды подразделяются на: активные(обслуживают решающие участки производства и характеризуют производственные возможности предприятия) и  пассивные(здания, сооружения, инвентарь,обеспечивающие нормальное функционирование активных элементов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основном,  масса  производственных основных фондов в промышленности сосредоточена в активной части.</w:t>
      </w:r>
    </w:p>
    <w:p>
      <w:pPr>
        <w:pStyle w:val="Normal"/>
        <w:spacing w:lineRule="auto" w:line="360"/>
        <w:ind w:left="851" w:right="1134" w:firstLine="720"/>
        <w:jc w:val="both"/>
        <w:rPr/>
      </w:pPr>
      <w:r>
        <w:rPr>
          <w:rFonts w:eastAsia="Courier New Cyr" w:cs="Courier New Cyr" w:ascii="Courier New Cyr" w:hAnsi="Courier New Cyr"/>
          <w:sz w:val="24"/>
          <w:szCs w:val="24"/>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 видовой структуре основных фондов промышленности России можно судить по следующим данным:</w:t>
      </w:r>
      <w:r>
        <w:rPr>
          <w:rFonts w:eastAsia="Courier New Cyr" w:cs="Courier New Cyr" w:ascii="Courier New Cyr" w:hAnsi="Courier New Cyr"/>
          <w:sz w:val="24"/>
          <w:szCs w:val="24"/>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1420136262" r:id="rId2"/>
        </w:objec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r>
        <w:rPr>
          <w:rFonts w:eastAsia="Courier New Cyr" w:cs="Courier New Cyr" w:ascii="Courier New Cyr" w:hAnsi="Courier New Cyr"/>
          <w:b/>
          <w:bCs/>
          <w:sz w:val="24"/>
          <w:szCs w:val="24"/>
        </w:rPr>
        <w:t xml:space="preserve"> Основные фонды предприятий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В повседневной практике О.Ф. учитываются и планируются по первоначальной стоимости. Она представляет собой стоимость приобретения или создания О.Ф.Машины и оборудованиу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spacing w:lineRule="auto" w:line="360"/>
        <w:ind w:left="851" w:right="1134" w:firstLine="720"/>
        <w:jc w:val="both"/>
        <w:rPr/>
      </w:pPr>
      <w:r>
        <w:rPr>
          <w:rFonts w:eastAsia="Courier New Cyr" w:cs="Courier New Cyr" w:ascii="Courier New Cyr" w:hAnsi="Courier New Cyr"/>
          <w:sz w:val="24"/>
          <w:szCs w:val="24"/>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водства с  учетом</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Остаточная стоимость представляет собой разницу между первоначальной стоимостью и начисленным износом ( стоимость О.Ф. не перенесены на готовый продукт). Она позволяет судить о степени изношенности средств труда ,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r>
        <w:rPr>
          <w:rFonts w:eastAsia="Courier New Cyr" w:cs="Courier New Cyr" w:ascii="Courier New Cyr" w:hAnsi="Courier New Cyr"/>
          <w:b/>
          <w:bCs/>
          <w:sz w:val="24"/>
          <w:szCs w:val="24"/>
        </w:rPr>
        <w:t>Амортизация, методы ее начисл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производственные  фонды,  участвуя в процессе производства, по частям переносят свою стоимость на произведенную ГП  или  оказанные услуги.  Денежное выражение перенесенной части стоимости основных фондов называется  амортизацией (0) .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Фл</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 -------------- * 100,</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Тн</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де Фб - балансовая стоим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л - ликвидационная стоимость,</w:t>
      </w:r>
    </w:p>
    <w:p>
      <w:pPr>
        <w:pStyle w:val="Normal"/>
        <w:spacing w:lineRule="auto" w:line="360"/>
        <w:ind w:left="851" w:right="1134" w:firstLine="720"/>
        <w:jc w:val="both"/>
        <w:rPr/>
      </w:pPr>
      <w:r>
        <w:rPr>
          <w:rFonts w:eastAsia="Courier New Cyr" w:cs="Courier New Cyr" w:ascii="Courier New Cyr" w:hAnsi="Courier New Cyr"/>
          <w:sz w:val="24"/>
          <w:szCs w:val="24"/>
        </w:rPr>
        <w:t>Тн - нормативный срок службы средств труда.</w:t>
      </w:r>
    </w:p>
    <w:p>
      <w:pPr>
        <w:pStyle w:val="Normal"/>
        <w:spacing w:lineRule="auto" w:line="360"/>
        <w:ind w:left="851" w:right="1134" w:firstLine="720"/>
        <w:jc w:val="both"/>
        <w:rPr/>
      </w:pPr>
      <w:r>
        <w:rPr>
          <w:rFonts w:eastAsia="Courier New Cyr" w:cs="Courier New Cyr" w:ascii="Courier New Cyr" w:hAnsi="Courier New Cyr"/>
          <w:sz w:val="24"/>
          <w:szCs w:val="24"/>
        </w:rPr>
        <w:t>Уровень амортизации зависти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spacing w:lineRule="auto" w:line="360"/>
        <w:ind w:left="851" w:right="1134" w:firstLine="720"/>
        <w:jc w:val="both"/>
        <w:rPr/>
      </w:pPr>
      <w:r>
        <w:rPr>
          <w:rFonts w:eastAsia="Courier New Cyr" w:cs="Courier New Cyr" w:ascii="Courier New Cyr" w:hAnsi="Courier New Cyr"/>
          <w:sz w:val="24"/>
          <w:szCs w:val="24"/>
        </w:rPr>
        <w:t>Существует классификация методов начисления амортизации.Во - первых, их можно разделить на обычную и ускоренную амортизацию.Обычная амортизация, в свою очередь делится н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равномерно - прямолинейную ( происходит равномерное списание стоимости основных фондов в течение установленного срока его служб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зависимости о срока службы</w:t>
      </w:r>
    </w:p>
    <w:p>
      <w:pPr>
        <w:pStyle w:val="Normal"/>
        <w:spacing w:lineRule="auto" w:line="360"/>
        <w:ind w:left="851" w:right="1134" w:firstLine="720"/>
        <w:jc w:val="both"/>
        <w:rPr/>
      </w:pPr>
      <w:r>
        <w:rPr>
          <w:rFonts w:eastAsia="Courier New Cyr" w:cs="Courier New Cyr" w:ascii="Courier New Cyr" w:hAnsi="Courier New Cyr"/>
          <w:sz w:val="24"/>
          <w:szCs w:val="24"/>
        </w:rPr>
        <w:t>- в зависимости от произведенной работы.</w:t>
      </w:r>
    </w:p>
    <w:p>
      <w:pPr>
        <w:pStyle w:val="Normal"/>
        <w:spacing w:lineRule="auto" w:line="360"/>
        <w:ind w:left="851" w:right="1134" w:firstLine="720"/>
        <w:jc w:val="both"/>
        <w:rPr/>
      </w:pPr>
      <w:r>
        <w:rPr>
          <w:rFonts w:eastAsia="Courier New Cyr" w:cs="Courier New Cyr" w:ascii="Courier New Cyr" w:hAnsi="Courier New Cyr"/>
          <w:sz w:val="24"/>
          <w:szCs w:val="24"/>
        </w:rPr>
        <w:t>Ускоренная амортизация бывает равномерно - прямолинейной, регрессивной, прогрессивной и прогрессивно - регрессивной.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Ф.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1.4 </w:t>
      </w:r>
      <w:r>
        <w:rPr>
          <w:rFonts w:eastAsia="Courier New Cyr" w:cs="Courier New Cyr" w:ascii="Courier New Cyr" w:hAnsi="Courier New Cyr"/>
          <w:b/>
          <w:bCs/>
          <w:sz w:val="24"/>
          <w:szCs w:val="24"/>
        </w:rPr>
        <w:t xml:space="preserve">Показатели использования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казатели использования О.Ф. могут быть объединены в три группы:</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экстенсивного использования О.Ф., отражающие уровень использования их по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интенсивного использования О.Ф., отражающие уровень их использования по мощности ( производительност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казатели интегрального использования, учитывающие совокупное влияние всех факторов.</w:t>
      </w:r>
    </w:p>
    <w:p>
      <w:pPr>
        <w:pStyle w:val="Normal"/>
        <w:spacing w:lineRule="auto" w:line="360"/>
        <w:ind w:left="851" w:right="1134" w:firstLine="720"/>
        <w:jc w:val="both"/>
        <w:rPr/>
      </w:pPr>
      <w:r>
        <w:rPr>
          <w:rFonts w:eastAsia="Courier New Cyr" w:cs="Courier New Cyr" w:ascii="Courier New Cyr" w:hAnsi="Courier New Cyr"/>
          <w:sz w:val="24"/>
          <w:szCs w:val="24"/>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Эффективность основных фондов в промышленности определяется натуральными и стоимостными показателями.Общие натуральные показатели:</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 стоимост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азатели загрузки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ы использования фонда рабочего времени,  использование оборудования по машинному и вспомогательному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астные натуральные показатели дают одностороннюю  характеристику эффективности основных фондов, поэтому прибегают к стоимостным показателя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емк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2  С 0об</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 количество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средняя стоимость основ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б  - средняя стоимость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фондоемкость - это величина, обратная фондоотдач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осн - ст-ть основных производствен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      - численность персонал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же большую  роль в повышении эффективности основных фондов играют финансово-кредитные механизм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2.</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х финансир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оспроизводство основных  фондов осуществляется за счет капитальных вложений и капитального ремонта. Капитальные вложения обеспечивают как простое,  так и расширенное воспроизводство основных фондов.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й ремонт обеспечивает только  простое  воспроизводство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представляют собой затраты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оздание новы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реконструкцию действующий основ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расширение  и  техническое перевооружение действующи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в основные фонды промышленности можно подразделять по характеру  воспроизводства,  их  назначению,  отраслевому направлению, составу и источник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По характеру вос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новое строительств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постройку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на  постройку зданий и сооружений на новых площадках по первоначальн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техническое перевооружение действующего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внедрение новой техники и технолог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 на механизацию и автоматизацию производственных процессов;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на модернизацию и замену устаревшего оборудования  новым, более производительным и экономичны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расширение (1) и реконструкцию (2) действующих предприят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а) затраты на строительство по нов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и расширение существующих основных цехов, вспомогательных цехов и обслуживающих произво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а) затраты на полное или  частичное  переоборудование  и переустройство без  строительства  новых  и  расширения действующих цехов основ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новых цехов и объектов той же мощности взамен ликвидированных цехов и объектов данного назнач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По назнач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производственного характер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сооружение промышленных объект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бъектов,  которые  будут обслуживать транспортные сооружения, водопровод, канализацию и т.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непроизводственного характе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жилищное и прочее строительство  культурно-бытового обслуживания рабочих и служащи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 отраслевому направл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размещения средств в различные отрасли по их территориальному расположению;</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По составу:</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общестроитель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тделоч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анитарно-технические рабо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 работы по устройству фундаментов,  оснований и  опор  под сооруж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монтаж:</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сборка и установка оборуд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прочие затраты и нужд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расходы на проектные рабо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затраты на содержание дирекции строящегося предприятия  и на технический надзор;</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осуществляются  за счет различных видов денежных средств,  именуемых источниками финансирований.  К ним  следует относить собственные средства предприятий (объединений),кредит банка и бюджетные ассигнования.  Нельзя сказать, что один из источников важнее другого, они используются в комплекс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Собственные средства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мортизационные отчисления -  фонд социаль ного развития (покрывает 1/3 капитальных вложений на оборудование), средства от реализации продукции, фонд развития производства, науки и техники, ресурсы мобилизованные в ходе строительства, расширение, реконструкция и техническое перевооружение действующих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ейший источник финансирования  капвложений  -  кредит  банка, особое значение играет долгосрочный кредит банка. Долгосрочный банковский кредит является тем гибким и эластичным  инструментом,  с  помощью которого создается возможность обеспечить осуществление мероприятий по дальнейшему развитию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ханизм долгосрочного  кредитования  заказчиков нельзя создавать отдельно. Он не должен стоять в стороне от  других  кредитно-расчетных рычагов в  сфере  капвложений.  Нужны  единая  система долгосрочного и краткосрочного кредита, снабженная рациональными формами расчетов. Источником погашения кредита в первую очередь должна быть прибыль от осуществления кредитуемых мероприятий,  а затем уже средства фонда развития производства и амортизационные отчисления. Это значительно приблизит кредит к уровню рентабельности кредитуемы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финансирование капвложений направляются и централизованные ресурсы государства - бюджетные ассигнования.  Размер бюджетных средств, необходимых для финансирования капитальных вложений, определяется как разница между годовым объемом затрат на капвложения и суммой собственных средств  предприятия,  выделяемых  на эту цель.  Конкретный размер бюджетных средств,  устанавливаемых  для  финансирования  капвложений, рассчитывается на основе балансовых доходов и расходов.  Вполне возможен вариант применения  субвенции,  т.е.  предоставления  предприятиям бюджетного креди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3.</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боротные средства предприятий.</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3.1Понятие, значение и основы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рганизации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значении и основах организаци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Готовая продукция  вместе с денежными средствами в расчетах образует фонды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Вещественные элементы оборотных фондов в процессе труда претерпевают изменения своей натуральной формы и физико - 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pacing w:lineRule="auto" w:line="360"/>
        <w:ind w:left="851" w:right="1134" w:firstLine="720"/>
        <w:jc w:val="both"/>
        <w:rPr/>
      </w:pPr>
      <w:r>
        <w:rPr>
          <w:rFonts w:eastAsia="Courier New Cyr" w:cs="Courier New Cyr" w:ascii="Courier New Cyr" w:hAnsi="Courier New Cyr"/>
          <w:sz w:val="24"/>
          <w:szCs w:val="24"/>
        </w:rPr>
        <w:t>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начинается с авансирования стоимости в денежной форме на приобретение средств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тадия:  организованный процесс материально-технического снабжения  средствами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стадия:  потребление средств производства и создание готовой продукции;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тадия:  реализация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Собственные </w:t>
      </w:r>
      <w:r>
        <w:rPr>
          <w:rFonts w:eastAsia="Courier New Cyr" w:cs="Courier New Cyr" w:ascii="Courier New Cyr" w:hAnsi="Courier New Cyr"/>
          <w:sz w:val="24"/>
          <w:szCs w:val="24"/>
        </w:rPr>
        <w:t xml:space="preserve">(в момент ввода в эксплуатацию)покрывают min потребности в производственных запасах,незавершенном производстве,  ГП, расходов будущих периодов; </w:t>
      </w:r>
      <w:r>
        <w:rPr>
          <w:rFonts w:eastAsia="Courier New Cyr" w:cs="Courier New Cyr" w:ascii="Courier New Cyr" w:hAnsi="Courier New Cyr"/>
          <w:b/>
          <w:bCs/>
          <w:sz w:val="24"/>
          <w:szCs w:val="24"/>
        </w:rPr>
        <w:t>Заемные</w:t>
      </w:r>
      <w:r>
        <w:rPr>
          <w:rFonts w:eastAsia="Courier New Cyr" w:cs="Courier New Cyr" w:ascii="Courier New Cyr" w:hAnsi="Courier New Cyr"/>
          <w:sz w:val="24"/>
          <w:szCs w:val="24"/>
        </w:rPr>
        <w:t>: краткосрочные кредиты, с помощью которых  удовлетворяется временная дополнительная потребность в оборотных средств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2 </w:t>
      </w:r>
      <w:r>
        <w:rPr>
          <w:rFonts w:eastAsia="Courier New Cyr" w:cs="Courier New Cyr" w:ascii="Courier New Cyr" w:hAnsi="Courier New Cyr"/>
          <w:b/>
          <w:bCs/>
          <w:sz w:val="24"/>
          <w:szCs w:val="24"/>
        </w:rPr>
        <w:t>Нормиро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в промышленности осуществляется по следующим элемент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основные материалы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мплексные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опли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ча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ВП и п/фабрикаты собственного изготовл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асходы будущих перио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готовые изделия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оформленные отгрузки</w:t>
      </w:r>
    </w:p>
    <w:p>
      <w:pPr>
        <w:pStyle w:val="Normal"/>
        <w:spacing w:lineRule="auto" w:line="360"/>
        <w:ind w:left="851" w:right="1134" w:firstLine="720"/>
        <w:jc w:val="both"/>
        <w:rPr/>
      </w:pPr>
      <w:r>
        <w:rPr>
          <w:rFonts w:eastAsia="Courier New Cyr" w:cs="Courier New Cyr" w:ascii="Courier New Cyr" w:hAnsi="Courier New Cyr"/>
          <w:sz w:val="24"/>
          <w:szCs w:val="24"/>
        </w:rPr>
        <w:t>Нормирование оборотных средств рассчитывается в оборотных средствах на конец планового года. Нормирование оборотных средств - это минимальное количество каждого их вида, обеспечивающее выполнение производственной программы. В самом общем виде норматив определенного элемента оборотных средств есть произведение однодневных затрат на норму запаса д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Методы нормирования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несколько методов нормирования оборотных средств предприят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 </w:t>
      </w:r>
      <w:r>
        <w:rPr>
          <w:rFonts w:eastAsia="Courier New Cyr" w:cs="Courier New Cyr" w:ascii="Courier New Cyr" w:hAnsi="Courier New Cyr"/>
          <w:i/>
          <w:iCs/>
          <w:sz w:val="24"/>
          <w:szCs w:val="24"/>
        </w:rPr>
        <w:t>в производствен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изводственные запасы (ПЗ)</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 (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сновные материалы (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 (4)</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 (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асы для ремонта (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 (7)</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1); (2) и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Н 0 =  2С 0 *  2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реднесуточный расход сырья (определяется делением суммы затрат данного вида ПЗ за соответствующий квартал в  зависимости  от отрасли на количество дней в квартале (90 дне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Д 0 - норма запаса в днях (отражает количество дней,  в течении которых оборотные средства пребывают в материаль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ранспорт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дготовитель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еск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кладско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раховой</w:t>
      </w:r>
    </w:p>
    <w:p>
      <w:pPr>
        <w:pStyle w:val="Normal"/>
        <w:spacing w:lineRule="auto" w:line="360"/>
        <w:ind w:left="851" w:right="1134" w:firstLine="720"/>
        <w:jc w:val="both"/>
        <w:rPr/>
      </w:pPr>
      <w:r>
        <w:rPr>
          <w:rFonts w:eastAsia="Courier New Cyr" w:cs="Courier New Cyr" w:ascii="Courier New Cyr" w:hAnsi="Courier New Cyr"/>
          <w:sz w:val="24"/>
          <w:szCs w:val="24"/>
        </w:rPr>
        <w:t>Транспортный запас имеется на предприятиях, удаленных от поставщиков на значительное расстояние, когда имеется разрыв во времени между оплатой товарно - денежного документа и прибытием груза на склад получателя. Подготовительный запас связан с необходимостью приемки, разгрузки, сортировки материалов. Технологический запас создается в тех случаях, когда данный вид сырья нуждается в предварительной обработке для придания определенных свойств. Текущие запасы - это основной вид запасов, он необходим для беспрерывной работы предприятия. Его величина определяется половиной размера длительности интервала поставок. Страховой запас обеспечивает работу предприятия на случай непредвиденных отклонений в снабжении, он устанавливаются в половину от текущего запас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4) устанавливается по двум основным группам материал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группа - материалы,  расходуемые регулярно и в  большом  количестве след. норматив рассчитывается также, как и на (1),(2) и (3);</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группа - вспомогательные материалы,  используемые в производстве редко и в незначительном  объеме  след.  норматив  исчисляется аналитическим методом на основе фактических данных за ряд ле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5) определяется на тару разовую  и оборотную покупную и собственного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овая - приравнивание ко времени оборота (пребывания) тары, занятой сырьем или материалам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ая - исходя из однодневного ее оборота,  а также продолжительности одного оборота в днях от установленного срока ее  оплаты  до предоставления платежного требования в банк.</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6) в большинстве предприятий  промышленности устанавливается  на 1000 руб.  балансовой стоимости машин, оборудования и транспор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на  (7)  устанавливается отдельно на эти предметы в эксплуатации и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w:t>
      </w:r>
      <w:r>
        <w:rPr>
          <w:rFonts w:eastAsia="Courier New Cyr" w:cs="Courier New Cyr" w:ascii="Courier New Cyr" w:hAnsi="Courier New Cyr"/>
          <w:i/>
          <w:iCs/>
          <w:sz w:val="24"/>
          <w:szCs w:val="24"/>
        </w:rPr>
        <w:t xml:space="preserve"> в незавершенном производств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ехнической стороны НВП представляет собой  незаконченную  продукцию в  связи  с ее нахождением на различных стадиях технологической обработки. В экономическом отношении сумма денежных затрат предприятия на осуществление процесса. В нее входя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оимость производственных затрат вовлеченных в производ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пла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амортизац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ругие затра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по НВП определяется по форму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w:t>
      </w:r>
      <w:r>
        <w:rPr>
          <w:rFonts w:eastAsia="Courier New Cyr" w:cs="Courier New Cyr" w:ascii="Courier New Cyr" w:hAnsi="Courier New Cyr"/>
          <w:sz w:val="24"/>
          <w:szCs w:val="24"/>
        </w:rPr>
        <w:t>2Н 0зд = 2 П 0 * 2 К 0нз</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П 0   - продолжительность производственного цикла  (время  пребывания продукции в НВП)</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нщ - 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2  00,5* 2З 0н</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 = ----------- при равном нарастании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единовременные затраты  в  начале  производственного  цикла (расход сырья и основных материал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н  - нарастающие затраты (зарплата и т.д.)</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ебестоимость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w:t>
      </w:r>
      <w:r>
        <w:rPr>
          <w:rFonts w:eastAsia="Courier New Cyr" w:cs="Courier New Cyr" w:ascii="Courier New Cyr" w:hAnsi="Courier New Cyr"/>
          <w:i/>
          <w:iCs/>
          <w:sz w:val="24"/>
          <w:szCs w:val="24"/>
        </w:rPr>
        <w:t xml:space="preserve"> в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отовая продукция,  изготовленная на предприятии  и  объединении, характеризует переход  оборотных средств из сферы производства в сферу обращения. Это практически единственный элемент фондов обращения,  который нормируется.  Обеспечение  регулярной  отгрузки  ГП потребителям требует подборки изделий по партиям соответствующего ассортимента, их накопления, упаковки,  погрузки и транспортировки до станции отправления, а также оформления расчетных документов и сдачи их в банк на  инкасс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по запасам  ГП  осуществляется  на основе форму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 Т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гг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гг -нормативные оборотные средства по готовой продукци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з  - норма запаса в дня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п -объем товарной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   - количество дней в квартал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исчисляется как средневзвешенная величина на основе норм запасов по видам или группам изделий и их дали в общем объеме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вершенствование нормирования запасов ГП должно базироваться  на рациональных мероприятиях по ее планомерной и ритмичной отгрузке, сохранению на складе,  улучшению сбытовой деятельности, а также организации денежных расчетов.                                                                                                                </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ЗАКЛЮЧ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ПИСОК ЛИТЕРАТУР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Бухгалтерский учет в промышленности" Под. ред. проф., Новиченко П.П., М, 1990</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Добров В.Н., Крышенинников В.И., "Финансирование и кредитование в промышленности", М, 199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Закон СССР о предприятиях в СССР (Известия, 1990, 13 ию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Закон РСФСР о предприятиях и предпринимательской деятельности (Экономика и жизнь, 1991, N 4, с.6,)</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Лопатников Л.И. Популярный экономико-математический словарь,М,1990</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Основные  положения по составу затрат,  включенных в себестоимость продукции (работ, услуг)  на предприятиях" (Экономика и жизнь, 1991, N 2, с.1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Основы предпринимательского дела" Под. рук. Д.Э.Н. профессора Осипова Ю.М., М, 199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Экономика и статистика фирм” Под. ре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ьенковой С.Д., М., 199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9.”Экономика предприятия” Под. ред.проф. В.Я. Горфинкеля, М.,1996. </w:t>
      </w:r>
    </w:p>
    <w:p>
      <w:pPr>
        <w:sectPr>
          <w:headerReference w:type="default" r:id="rId4"/>
          <w:headerReference w:type="first" r:id="rId5"/>
          <w:footerReference w:type="default" r:id="rId6"/>
          <w:footerReference w:type="first" r:id="rId7"/>
          <w:type w:val="nextPage"/>
          <w:pgSz w:w="11906" w:h="16838"/>
          <w:pgMar w:left="1797" w:right="1021" w:gutter="0" w:header="720" w:top="1440" w:footer="720" w:bottom="1440"/>
          <w:pgNumType w:start="2" w:fmt="decimal"/>
          <w:formProt w:val="false"/>
          <w:titlePg/>
          <w:textDirection w:val="lrTb"/>
        </w:sect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sectPr>
      <w:headerReference w:type="default" r:id="rId8"/>
      <w:footerReference w:type="default" r:id="rId9"/>
      <w:type w:val="nextPage"/>
      <w:pgSz w:w="11906" w:h="16838"/>
      <w:pgMar w:left="1797" w:right="1021" w:gutter="0"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áþë. 2"/>
    <w:basedOn w:val="Normal"/>
    <w:qFormat/>
    <w:pPr>
      <w:numPr>
        <w:ilvl w:val="0"/>
        <w:numId w:val="2"/>
      </w:numPr>
      <w:ind w:left="566" w:hanging="283"/>
    </w:pPr>
    <w:rPr/>
  </w:style>
  <w:style w:type="paragraph" w:styleId="31">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32">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41">
    <w:name w:val="Ñïèñîê áþë. 4"/>
    <w:basedOn w:val="Normal"/>
    <w:qFormat/>
    <w:pPr>
      <w:numPr>
        <w:ilvl w:val="0"/>
        <w:numId w:val="4"/>
      </w:numPr>
      <w:ind w:left="1132" w:hanging="283"/>
    </w:pPr>
    <w:rPr/>
  </w:style>
  <w:style w:type="paragraph" w:styleId="5">
    <w:name w:val="Îñíîâíîé òåêñò 5"/>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8:13:00Z</dcterms:created>
  <dc:creator>�����������</dc:creator>
  <dc:description/>
  <dc:language>en-US</dc:language>
  <cp:lastModifiedBy>�������� �.�.</cp:lastModifiedBy>
  <cp:lastPrinted>1996-12-02T23:21:00Z</cp:lastPrinted>
  <dcterms:modified xsi:type="dcterms:W3CDTF">1996-12-02T23:23:00Z</dcterms:modified>
  <cp:revision>17</cp:revision>
  <dc:subject/>
  <dc:title>                         _ 2���������� ������</dc:title>
</cp:coreProperties>
</file>