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cs="Arial" w:ascii="Arial" w:hAnsi="Arial"/>
          <w:sz w:val="28"/>
        </w:rPr>
        <w:t>Реферат на тему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Регулирование занятости трудовых ресурсов Украины"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TOC \o "1-3" </w:instrText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  <w:t xml:space="preserve">1. ВВЕДЕНИЕ. </w:t>
            <w:tab/>
            <w:t>2</w:t>
          </w:r>
        </w:p>
        <w:p>
          <w:pPr>
            <w:pStyle w:val="Contents1"/>
            <w:ind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 Теоретические проблемы регулирования  ЗАНЯТОСТИ.</w:t>
            <w:tab/>
            <w:t>2</w:t>
          </w:r>
        </w:p>
        <w:p>
          <w:pPr>
            <w:pStyle w:val="Contents2"/>
            <w:ind w:left="0"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1 Показатели  безработицы.</w:t>
            <w:tab/>
            <w:t>2</w:t>
          </w:r>
        </w:p>
        <w:p>
          <w:pPr>
            <w:pStyle w:val="Contents2"/>
            <w:ind w:left="0"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2 Причины  безработицы</w:t>
            <w:tab/>
            <w:t>4</w:t>
          </w:r>
        </w:p>
        <w:p>
          <w:pPr>
            <w:pStyle w:val="Contents2"/>
            <w:ind w:left="0"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3 Методы  борьбы  с  безработицей.</w:t>
            <w:tab/>
            <w:t>5</w:t>
          </w:r>
        </w:p>
        <w:p>
          <w:pPr>
            <w:pStyle w:val="Contents1"/>
            <w:ind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3. ДИНАМИКА И СТРУКТУРА БЕЗРАБОТИЦЫ НА УКРАИНЕ.</w:t>
            <w:tab/>
            <w:t>7</w:t>
          </w:r>
        </w:p>
        <w:p>
          <w:pPr>
            <w:pStyle w:val="Contents1"/>
            <w:ind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4. БУДУЩЕЕ УКРАИН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GOTOBUTTON _Toc397694478  </w:instrText>
          </w:r>
          <w:r>
            <w:rPr>
              <w:rFonts w:cs="Arial" w:ascii="Arial" w:hAnsi="Arial"/>
              <w:lang w:val="en-US"/>
            </w:rPr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</w:r>
          <w:r/>
          <w:r>
            <w:rPr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lang w:val="en-US"/>
            </w:rPr>
          </w:r>
        </w:p>
        <w:p>
          <w:pPr>
            <w:pStyle w:val="Contents1"/>
            <w:ind w:firstLine="567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GOTOBUTTON _Toc397694479  </w:instrText>
          </w:r>
          <w:r>
            <w:rPr>
              <w:rFonts w:cs="Arial" w:ascii="Arial" w:hAnsi="Arial"/>
              <w:lang w:val="en-US"/>
            </w:rPr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</w:r>
          <w:r/>
          <w:r>
            <w:rPr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lang w:val="en-US"/>
            </w:rPr>
          </w:r>
        </w:p>
        <w:p>
          <w:pPr>
            <w:pStyle w:val="Contents1"/>
            <w:ind w:firstLine="567"/>
            <w:rPr/>
          </w:pPr>
          <w:r>
            <w:rPr>
              <w:rFonts w:cs="Arial" w:ascii="Arial" w:hAnsi="Arial"/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GOTOBUTTON _Toc397694480  </w:instrText>
          </w:r>
          <w:r>
            <w:rPr>
              <w:rFonts w:cs="Arial" w:ascii="Arial" w:hAnsi="Arial"/>
              <w:lang w:val="en-US"/>
            </w:rPr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</w:r>
          <w:r/>
          <w:r>
            <w:rPr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lang w:val="en-US"/>
            </w:rPr>
          </w:r>
          <w:r>
            <w:rPr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Contents1"/>
        <w:ind w:firstLine="567"/>
        <w:rPr>
          <w:rFonts w:ascii="Arial" w:hAnsi="Arial" w:cs="Arial"/>
          <w:sz w:val="2"/>
          <w:lang w:val="en-US"/>
        </w:rPr>
      </w:pPr>
      <w:r>
        <w:br w:type="page"/>
      </w:r>
      <w:r>
        <w:rPr>
          <w:rFonts w:cs="Arial" w:ascii="Arial" w:hAnsi="Arial"/>
          <w:sz w:val="2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1.ВВЕД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 xml:space="preserve">чевых показателей для определения общего состояния экономики, для оценки ее эффективности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t>2.Теоретические проблемы регулирования безра</w:t>
        <w:softHyphen/>
        <w:t>ботицы.</w:t>
      </w:r>
    </w:p>
    <w:p>
      <w:pPr>
        <w:pStyle w:val="Heading2"/>
        <w:numPr>
          <w:ilvl w:val="0"/>
          <w:numId w:val="0"/>
        </w:numPr>
        <w:ind w:left="0" w:firstLine="567"/>
        <w:jc w:val="center"/>
        <w:rPr/>
      </w:pPr>
      <w:r>
        <w:rPr>
          <w:rFonts w:eastAsia="Arial"/>
        </w:rPr>
        <w:t xml:space="preserve">  </w:t>
      </w:r>
      <w:r>
        <w:rPr/>
        <w:t>2.1. ПОКАЗАТЕЛИ БЕЗРАБОТИЦЫ.</w:t>
      </w:r>
    </w:p>
    <w:p>
      <w:pPr>
        <w:pStyle w:val="2"/>
        <w:rPr/>
      </w:pPr>
      <w:r>
        <w:rPr>
          <w:rFonts w:cs="Arial" w:ascii="Arial" w:hAnsi="Arial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оказатель </w:t>
      </w:r>
      <w:r>
        <w:rPr>
          <w:rFonts w:cs="Arial" w:ascii="Arial" w:hAnsi="Arial"/>
          <w:b/>
          <w:i/>
          <w:sz w:val="24"/>
        </w:rPr>
        <w:t>уровня безработицы</w:t>
      </w:r>
      <w:r>
        <w:rPr>
          <w:rFonts w:cs="Arial" w:ascii="Arial" w:hAnsi="Arial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Фрикционная безработица</w:t>
      </w:r>
      <w:r>
        <w:rPr>
          <w:rFonts w:cs="Arial" w:ascii="Arial" w:hAnsi="Arial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Структурная безработица</w:t>
      </w:r>
      <w:r>
        <w:rPr>
          <w:rFonts w:cs="Arial" w:ascii="Arial" w:hAnsi="Arial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фрикционных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Институциональная безработица</w:t>
      </w:r>
      <w:r>
        <w:rPr>
          <w:rFonts w:cs="Arial" w:ascii="Arial" w:hAnsi="Arial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Циклическую безработицу</w:t>
      </w:r>
      <w:r>
        <w:rPr>
          <w:rFonts w:cs="Arial" w:ascii="Arial" w:hAnsi="Arial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Добровольная безработица</w:t>
      </w:r>
      <w:r>
        <w:rPr>
          <w:rFonts w:cs="Arial" w:ascii="Arial" w:hAnsi="Arial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бомжей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Arial" w:ascii="Arial" w:hAnsi="Arial"/>
          <w:b/>
          <w:i/>
          <w:sz w:val="24"/>
          <w:lang w:val="en-US"/>
        </w:rPr>
        <w:t>“</w:t>
      </w:r>
      <w:r>
        <w:rPr>
          <w:rFonts w:cs="Arial" w:ascii="Arial" w:hAnsi="Arial"/>
          <w:b/>
          <w:i/>
          <w:sz w:val="24"/>
        </w:rPr>
        <w:t>полная занятость</w:t>
      </w:r>
      <w:r>
        <w:rPr>
          <w:rFonts w:cs="Arial" w:ascii="Arial" w:hAnsi="Arial"/>
          <w:b/>
          <w:i/>
          <w:sz w:val="24"/>
          <w:lang w:val="en-US"/>
        </w:rPr>
        <w:t>”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Arial" w:ascii="Arial" w:hAnsi="Arial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Arial" w:ascii="Arial" w:hAnsi="Arial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2"/>
        <w:rPr/>
      </w:pPr>
      <w:r>
        <w:rPr>
          <w:rFonts w:cs="Arial" w:ascii="Arial" w:hAnsi="Arial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Украины.</w:t>
      </w:r>
    </w:p>
    <w:p>
      <w:pPr>
        <w:pStyle w:val="2"/>
        <w:rPr/>
      </w:pPr>
      <w:r>
        <w:rPr>
          <w:rFonts w:cs="Arial" w:ascii="Arial" w:hAnsi="Arial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2"/>
        <w:rPr/>
      </w:pPr>
      <w:r>
        <w:rPr>
          <w:rFonts w:cs="Arial" w:ascii="Arial" w:hAnsi="Arial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2"/>
        <w:rPr/>
      </w:pPr>
      <w:r>
        <w:rPr>
          <w:rFonts w:cs="Arial" w:ascii="Arial" w:hAnsi="Arial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2"/>
        <w:rPr/>
      </w:pPr>
      <w:r>
        <w:rPr>
          <w:rFonts w:cs="Arial" w:ascii="Arial" w:hAnsi="Arial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2"/>
        <w:rPr/>
      </w:pPr>
      <w:r>
        <w:rPr>
          <w:rFonts w:cs="Arial" w:ascii="Arial" w:hAnsi="Arial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"Безработный и "неработающий".</w:t>
      </w:r>
      <w:r>
        <w:rPr>
          <w:rFonts w:cs="Arial" w:ascii="Arial" w:hAnsi="Arial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2"/>
        <w:rPr/>
      </w:pPr>
      <w:r>
        <w:rPr>
          <w:rFonts w:cs="Arial" w:ascii="Arial" w:hAnsi="Arial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"Безработный" и "неспособный найти работу".</w:t>
      </w:r>
      <w:r>
        <w:rPr>
          <w:rFonts w:cs="Arial" w:ascii="Arial" w:hAnsi="Arial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2.2.</w:t>
      </w:r>
      <w:r>
        <w:rPr/>
        <w:t>ПРИЧИНЫ БЕЗРАБОТИЦ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Анализ </w:t>
      </w:r>
      <w:r>
        <w:rPr>
          <w:rFonts w:cs="Arial" w:ascii="Arial" w:hAnsi="Arial"/>
          <w:b/>
          <w:sz w:val="24"/>
        </w:rPr>
        <w:t>причин безработицы</w:t>
      </w:r>
      <w:r>
        <w:rPr>
          <w:rFonts w:cs="Arial" w:ascii="Arial" w:hAnsi="Arial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</w:t>
      </w:r>
      <w:r>
        <w:rPr>
          <w:rFonts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</w:rPr>
        <w:t>Т. Мальтуса</w:t>
      </w:r>
      <w:r>
        <w:rPr>
          <w:rFonts w:cs="Arial" w:ascii="Arial" w:hAnsi="Arial"/>
          <w:sz w:val="24"/>
        </w:rPr>
        <w:t xml:space="preserve"> (конец 18 века )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Опыт о за</w:t>
        <w:softHyphen/>
        <w:t>коне народонаселения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овольно тщательно исследовал безработицу </w:t>
      </w:r>
      <w:r>
        <w:rPr>
          <w:rFonts w:cs="Arial" w:ascii="Arial" w:hAnsi="Arial"/>
          <w:b/>
          <w:sz w:val="24"/>
        </w:rPr>
        <w:t>К. Маркс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Капитале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2"/>
        <w:rPr/>
      </w:pPr>
      <w:r>
        <w:rPr>
          <w:rFonts w:cs="Arial" w:ascii="Arial" w:hAnsi="Arial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2"/>
        <w:rPr/>
      </w:pPr>
      <w:r>
        <w:rPr>
          <w:rFonts w:cs="Arial" w:ascii="Arial" w:hAnsi="Arial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Заслуга </w:t>
      </w:r>
      <w:r>
        <w:rPr>
          <w:rFonts w:cs="Arial" w:ascii="Arial" w:hAnsi="Arial"/>
          <w:b/>
          <w:sz w:val="24"/>
        </w:rPr>
        <w:t>Кейнса</w:t>
      </w:r>
      <w:r>
        <w:rPr>
          <w:rFonts w:cs="Arial" w:ascii="Arial" w:hAnsi="Arial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Arial" w:ascii="Arial" w:hAnsi="Arial"/>
          <w:b/>
          <w:sz w:val="24"/>
        </w:rPr>
        <w:t>А. Пигу</w:t>
      </w:r>
      <w:r>
        <w:rPr>
          <w:rFonts w:cs="Arial" w:ascii="Arial" w:hAnsi="Arial"/>
          <w:sz w:val="24"/>
        </w:rPr>
        <w:t xml:space="preserve">, который в своей известной книге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Теория безра</w:t>
        <w:softHyphen/>
        <w:t>ботицы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2.3.</w:t>
      </w:r>
      <w:r>
        <w:rPr/>
        <w:t>МЕТОДЫ БОРЬБЫ С БЕЗРАБОТИЦ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Пигу</w:t>
      </w:r>
      <w:r>
        <w:rPr>
          <w:rFonts w:cs="Arial" w:ascii="Arial" w:hAnsi="Arial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йствовать снижению заработной платы ;</w:t>
      </w:r>
    </w:p>
    <w:p>
      <w:pPr>
        <w:pStyle w:val="2"/>
        <w:rPr/>
      </w:pPr>
      <w:r>
        <w:rPr>
          <w:rFonts w:cs="Arial" w:ascii="Arial" w:hAnsi="Arial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2"/>
        <w:rPr/>
      </w:pPr>
      <w:r>
        <w:rPr>
          <w:rFonts w:cs="Arial" w:ascii="Arial" w:hAnsi="Arial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2"/>
        <w:rPr/>
      </w:pPr>
      <w:r>
        <w:rPr>
          <w:rFonts w:cs="Arial" w:ascii="Arial" w:hAnsi="Arial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2"/>
        <w:rPr/>
      </w:pPr>
      <w:r>
        <w:rPr>
          <w:rFonts w:cs="Arial" w:ascii="Arial" w:hAnsi="Arial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Arial" w:ascii="Arial" w:hAnsi="Arial"/>
          <w:b/>
          <w:i/>
          <w:sz w:val="24"/>
        </w:rPr>
        <w:t>Кейнсианцы</w:t>
      </w:r>
      <w:r>
        <w:rPr>
          <w:rFonts w:cs="Arial" w:ascii="Arial" w:hAnsi="Arial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2"/>
        <w:rPr/>
      </w:pPr>
      <w:r>
        <w:rPr>
          <w:rFonts w:cs="Arial" w:ascii="Arial" w:hAnsi="Arial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Монетаристы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</w:p>
    <w:p>
      <w:pPr>
        <w:pStyle w:val="2"/>
        <w:rPr/>
      </w:pPr>
      <w:r>
        <w:rPr>
          <w:rFonts w:cs="Arial" w:ascii="Arial" w:hAnsi="Arial"/>
        </w:rPr>
        <w:t xml:space="preserve">Однако, существует ещё один путь решения этой проблемы – через создание мощной сервисной системы по работе с кадрами... 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бщеизвестно, что основа функционирования любой экономики - это трудовые ресурсы. Фразы типа "кадры решают все" ,или, наоборот, "незаменимых у нас нет" и т. п., возведенные в ранг идеологических лозунгов, лишнее тому свидетельство. </w:t>
      </w:r>
    </w:p>
    <w:p>
      <w:pPr>
        <w:pStyle w:val="2"/>
        <w:rPr/>
      </w:pPr>
      <w:r>
        <w:rPr>
          <w:rFonts w:cs="Arial" w:ascii="Arial" w:hAnsi="Arial"/>
        </w:rPr>
        <w:t xml:space="preserve">Наблюдаемые сегодня в Украине подвижки в экономической обстановке   неизбежно сопровождаются миграцией специалистов. Вместе с тем, несмотря на то что сейчас много говорят об актуальности вопросов трудоустройства, подбора кадров и мониторинга трудовых ресурсов, реальный переход от слов к делу, т. е. организации полномасштабной сервисной службы по работе с кадрами, представляет собой неясную перспективу. Объем потенциального рынка рабочей силы, расширение потребности в специалистах, миграция кадров,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. Отчасти в результате этого трудоустройством, поиском, подбором кадров и охотой за головами на профессиональном уровне сегодня занимаются несколько рекрутинговых компаний и небольшое число бирж труда. </w:t>
      </w:r>
    </w:p>
    <w:p>
      <w:pPr>
        <w:pStyle w:val="TextBody"/>
        <w:ind w:firstLine="567"/>
        <w:rPr/>
      </w:pPr>
      <w:r>
        <w:rPr>
          <w:rFonts w:eastAsia="Arial"/>
        </w:rPr>
        <w:t xml:space="preserve"> </w:t>
      </w:r>
      <w:r>
        <w:rPr/>
        <w:t xml:space="preserve">Сегодня без интегрального использования высокотехнологичных решений добиться успеха на ниве подбора кадров невозможно. Причем обычных решений типа работы с базами данных в этой прикладной области явно недостаточно - например, весьма сложно формализовать и заранее предугадать, какие навыки или личные качества потенциальных работников будут интересны компаниям через полгода или год. А составить адекватный портрет как нанимателя, так и претендента только на основе резюме, анкеты или даже одной личной беседы бывает очень трудно. </w:t>
      </w:r>
    </w:p>
    <w:p>
      <w:pPr>
        <w:pStyle w:val="TextBody"/>
        <w:ind w:firstLine="567"/>
        <w:rPr/>
      </w:pPr>
      <w:r>
        <w:rPr/>
        <w:t xml:space="preserve">Существует также другая структура кадрового бизнеса, основопологающими принципами которой является: </w:t>
      </w:r>
    </w:p>
    <w:p>
      <w:pPr>
        <w:pStyle w:val="TextBody"/>
        <w:ind w:firstLine="284"/>
        <w:rPr/>
      </w:pPr>
      <w:r>
        <w:rPr/>
        <w:t xml:space="preserve">-выявление потребностей клиента - компании или организации, желающей набрать персонал;    </w:t>
      </w:r>
    </w:p>
    <w:p>
      <w:pPr>
        <w:pStyle w:val="TextBody"/>
        <w:ind w:firstLine="284"/>
        <w:rPr/>
      </w:pPr>
      <w:r>
        <w:rPr/>
        <w:t xml:space="preserve">-поиск претендентов на вакантные места; </w:t>
      </w:r>
    </w:p>
    <w:p>
      <w:pPr>
        <w:pStyle w:val="TextBody"/>
        <w:ind w:firstLine="284"/>
        <w:rPr/>
      </w:pPr>
      <w:r>
        <w:rPr/>
        <w:t xml:space="preserve">-выявление наиболее подходящих кандидатов; </w:t>
      </w:r>
    </w:p>
    <w:p>
      <w:pPr>
        <w:pStyle w:val="TextBody"/>
        <w:ind w:firstLine="284"/>
        <w:rPr/>
      </w:pPr>
      <w:r>
        <w:rPr/>
        <w:t xml:space="preserve">-предоставление клиенту информации по выбранным специалистам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организация встреч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соблюдение гарантийных обязательств.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Кроме агентств на рынке трудовых ресурсов работают еще биржи труда, пресле-дующие несколько иную цель - найти человеку работу, в то время как для агентств главное обеспечить компанию сотрудниками. Процесс подбора кадров начинается со встречи консультанта кадрового компании с клиентом и определения требований,</w:t>
      </w:r>
    </w:p>
    <w:p>
      <w:pPr>
        <w:pStyle w:val="TextBody"/>
        <w:rPr/>
      </w:pPr>
      <w:r>
        <w:rPr/>
        <w:t>предъявляемых к потенциальным работникам. В соответствии с выдвинутыми условиями происходит отбор претендентов по базе данных. Если в базе нет нужных сведений, то поиск ведется другими путями, например через объявления в прессе.</w:t>
      </w:r>
    </w:p>
    <w:p>
      <w:pPr>
        <w:pStyle w:val="TextBody"/>
        <w:ind w:firstLine="567"/>
        <w:rPr/>
      </w:pPr>
      <w:r>
        <w:rPr/>
        <w:t xml:space="preserve">Реальная жизнь, однако, зачастую выбивается из этой схемы. Например, иногда приходится "на месте" конкретизировать потребности клиента и вместе с ним разбираться, кто же в действительности требуется. А порой нелишне бывает объяснить, какие вообще имеются специалисты на нынешнем рынке, каков уровень их оплаты, спрос на каждую профессиональную группу - иначе говоря, предостав-лять клиенту подробную консультацию. А для этого надо как минимум владеть актуальной информацией, следить за состоянием различных сегментов рынка - обрабатывать массу разноплановых данных, представленных в самых различных формах. </w:t>
      </w:r>
    </w:p>
    <w:p>
      <w:pPr>
        <w:pStyle w:val="TextBody"/>
        <w:ind w:firstLine="567"/>
        <w:rPr/>
      </w:pPr>
      <w:r>
        <w:rPr/>
        <w:t xml:space="preserve">Процесс подбора претендентов отнюдь не прост. Работа с резюме и поиск среди возможных претендентов - это только малая часть кадрового бизнеса, который отличается многообразием форм. В этом бизнесе существует много форм работы. Можно просто пересылать заказчику резюме - и пусть сам разбирается, просеивает, договаривается с кандидатами, производит профессиональный отбор. Можно провести предварительную работу с претендентами посредством интервью-вирования, и изготовить полуфабрикат - пакет с документами на более-менее подходящих сотрудников. Работать можно как с активными аппликантами - ищущими в данный момент работу, так и с пассивным резервом, состоящим из специалистов, попавших в поле зрения агенства, но в данный момент уже трудоустроенных.   Существует также практика, согласно которой поступившая однажды информация о специалисте навсегда остается в базе агентства; более того, за динамикой развития его карьеры менеджеры агентства ведут постоянное наблюдение. Время от вре-мени они звонят данному специалисту, задавая вопросы типа: как дела, все ли в порядке, какие изменения произошли в карьере, а также ведут обзор периодической печати (кстати, к вопросу о пользе активных выступлений в специализированной и общественно-политической прессе), анализируют отзывы и рекомендации других клиентов агентства. </w:t>
      </w:r>
    </w:p>
    <w:p>
      <w:pPr>
        <w:pStyle w:val="TextBody"/>
        <w:ind w:firstLine="567"/>
        <w:rPr/>
      </w:pPr>
      <w:r>
        <w:rPr/>
        <w:t xml:space="preserve">Не исключена ситуация, когда информация об одном и том же специалисте попадает в банки данных разных рекрутинговых компаний. Такое внимание может показаться навязчивым, однако, при условии соблюдения конфиденциальности, оно свидетельствует о том, что данный специалист на виду, он котируется, о нем помнят и готовы предложить какие-то другие варианты. И наоборот, если тебе не позвонили, значит ты никому не интересен, т. е. есть повод задуматься. Кстати, на Западе норма - один звонок в день специалистам дефицитных специальностей, а если больше, то ты на волне, и можно надеяться на очередной шаг в карьере. Все это, как говорили раньше, формирует уверенность в завтрашнем дне, а занудная, на первый взгляд, деятельность рекрутинговой компании способствует сглаживанию социальной напряженности в обществе и созданию цивилизованного рынка рабочей силы. </w:t>
      </w:r>
    </w:p>
    <w:p>
      <w:pPr>
        <w:pStyle w:val="TextBody"/>
        <w:ind w:firstLine="567"/>
        <w:rPr/>
      </w:pPr>
      <w:r>
        <w:rPr/>
        <w:t xml:space="preserve">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. Сбор этой информации может происходить через коллег или нынешнего руководителя данного специалиста. Сюда же входит и проверка резюме по ключевым параметрам: места работы, выяснение истинных причин увольнений и т.п. С человеком работают несколько консультантов, что исключает неизбежный в общении людей субъективизм и позволяет сформировать объективный портрет претендента. Тут важно собрать воедино отдельные записки, разрозненные отчеты о беседах, сделанные разными консультантами в разное время, подготовить информационный пул, достаточный для проведения непротиво-речивой экспертной оценки. Проблемы могут возникнуть даже при обработке достаточно стандартной, но имеющей не более 30% полей анкеты с четко определенными правилами заполнения, которые практически невозможно заранее определить. </w:t>
      </w:r>
    </w:p>
    <w:p>
      <w:pPr>
        <w:pStyle w:val="TextBody"/>
        <w:ind w:firstLine="567"/>
        <w:rPr/>
      </w:pPr>
      <w:r>
        <w:rPr/>
        <w:t xml:space="preserve">Анализ рынка по публикациям в прессе, прогноз развития отраслей на предмет активности как клиентов, так и специалистов, высвобождаемых в результате, скажем, серии банкротств - все это осуществимо лишь при наличии творческого подхода. Ясно, что работать приходится с изначально неформализуемым, огромным объемом информации. Чтобы скорректировать дефицит агентства, вам могут посоветовать пройти переобучение, поэтому надо постоянно следить за этим рынком и поддерживать партнерские отношения с сопредельными областями, как-то: обучение, маркетинговые исследования. Нельзя забывать и о внешних проблемах, например конкуренции с другими агентствами, стимулирующей поиск новых методов борьбы за заказчика. Так, предоставив дополнительные услуги, можно выполнить работу оперативнее и лучше. Иногда лишние усилия могут оказаться даже важнее, чем сам результат - заказчик остался доволен тем, что в круг поиска попали все доступные специалисты, в работе не было сбоев, а агентство сделало все возможное, чтобы получить необходимые сведения о сложившемся на данный момент рынке труда. И наконец, учитывая, что Украина уже давно стала членом международного сообщества, и, следовательно, заказчики и специалисты вправе распространять свои интересы за пределы страны, рекрутинговые агентства должны иметь контакты с зарубежными компаниями, занимающимися аналогичным бизнесом. </w:t>
      </w:r>
    </w:p>
    <w:p>
      <w:pPr>
        <w:pStyle w:val="TextBody"/>
        <w:ind w:firstLine="567"/>
        <w:rPr/>
      </w:pPr>
      <w:r>
        <w:rPr/>
        <w:t>Данная система является не только теоретически, но и практически обоснованной –  она уже оправдала себя в России и странах Прибалтики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i w:val="false"/>
          <w:sz w:val="28"/>
          <w:lang w:val="en-US"/>
        </w:rPr>
        <w:t xml:space="preserve">3. </w:t>
      </w:r>
      <w:r>
        <w:rPr>
          <w:i w:val="false"/>
          <w:sz w:val="28"/>
        </w:rPr>
        <w:t>ДИНАМИКА И СТРУКТУРА БЕЗРАБО</w:t>
        <w:softHyphen/>
        <w:t>ТИЦЫ НА УКРАИНЕ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cs="Arial" w:ascii="Arial" w:hAnsi="Arial"/>
        </w:rPr>
        <w:t>Современная ситуация на рынке труда Украины существенно отличается от той, что была еще 4 года назад. За эти годы численность занятого населения сократилась на 9%. В настоящее время более 6,5 млн. человек не имеют занятия, но активно его ищут и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 xml:space="preserve">ности) обострились региональные проблемы занятости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 xml:space="preserve">ботицы отличались более чем в 10 раз, но за прошедший период указанное различие возросло еще почти в 5 раз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на Украине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, хотя расти они могут высокими темпами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общем случае все области Украины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 xml:space="preserve">Первая группа </w:t>
      </w:r>
      <w:r>
        <w:rPr>
          <w:rFonts w:cs="Arial" w:ascii="Arial" w:hAnsi="Arial"/>
          <w:sz w:val="24"/>
        </w:rPr>
        <w:t>- регионы с очень высокой безработицей. Эти регионы отличаются высоким уровнем безработицы, высокими темпами его роста (в 2 раза выше среднеукраинских), большой на</w:t>
        <w:softHyphen/>
        <w:t xml:space="preserve">пряженностью на рынке тру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Вторая группа</w:t>
      </w:r>
      <w:r>
        <w:rPr>
          <w:rFonts w:cs="Arial" w:ascii="Arial" w:hAnsi="Arial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украинские). Но темпы роста безработицы здесь средние или ниже средних. В основном это регионы северной половины европей</w:t>
        <w:softHyphen/>
        <w:t xml:space="preserve">ской части страны. Многие из этих регионов отличаются повышенной вынужденной неполной занятость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Третья группа</w:t>
      </w:r>
      <w:r>
        <w:rPr>
          <w:rFonts w:cs="Arial" w:ascii="Arial" w:hAnsi="Arial"/>
          <w:sz w:val="24"/>
        </w:rPr>
        <w:t xml:space="preserve"> - уровень безработицы и напряженность на рынке труда ниже среднеукраинских, но темпы роста уровня безра</w:t>
        <w:softHyphen/>
        <w:t>ботицы выше среднеукраинских. Фактически по остроте безработицы эта группа средня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Четвертая группа</w:t>
      </w:r>
      <w:r>
        <w:rPr>
          <w:rFonts w:cs="Arial" w:ascii="Arial" w:hAnsi="Arial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украинских. В данной группе много северных регионов с до</w:t>
        <w:softHyphen/>
        <w:t xml:space="preserve">бывающей промышленность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так, на Украине острая безработица имеется в регионах двух тип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о-первых, это районы с высоким естественным приростом населения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регионах данного типа безработица существовала и в прошлом в виде аграрного перена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 xml:space="preserve">нению с концом 80-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ажен также вопрос сельской безработицы на Украине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 xml:space="preserve">ных региона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так, развитие безработицы в Украине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на Украине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украинские ис</w:t>
        <w:softHyphen/>
        <w:t xml:space="preserve">точники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самым бесчеловечным образом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скрывают истинное поло</w:t>
        <w:softHyphen/>
        <w:t>жение вещей. По данным МОТ безработица на Украине в 1996 г. со</w:t>
        <w:softHyphen/>
        <w:t>ставила 19,5% (11,72 млн. чел.). Причина такого расхождения данных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мертвые души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чтобы сократить налог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4,2 млн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Украине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5,1 млн. человек в 1993 году до 4,4 млн. че</w:t>
        <w:softHyphen/>
        <w:t>ловек в 2005 году (с 10,2% до 8,4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Украины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Таким образом, в обсуждаемых сегодня программах выхода экономики Украины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jc w:val="center"/>
        <w:rPr/>
      </w:pPr>
      <w:r>
        <w:rPr/>
        <w:t xml:space="preserve">4. БУДУЩЕЕ УКРАИНСКОЙ ПОЛИТИКИ В ОБЛАСТИ </w:t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jc w:val="center"/>
        <w:rPr/>
      </w:pPr>
      <w:r>
        <w:rPr/>
        <w:t>ЗАНЯТ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наиболее важные меры такого род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Arial" w:ascii="Arial" w:hAnsi="Arial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Arial" w:ascii="Arial" w:hAnsi="Arial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Arial" w:ascii="Arial" w:hAnsi="Arial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Arial" w:ascii="Arial" w:hAnsi="Arial"/>
          <w:sz w:val="24"/>
        </w:rPr>
        <w:t>, например: работа в области охраны окружающей среды и т.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Arial" w:ascii="Arial" w:hAnsi="Arial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2"/>
        <w:rPr/>
      </w:pPr>
      <w:r>
        <w:rPr>
          <w:rFonts w:cs="Arial" w:ascii="Arial" w:hAnsi="Arial"/>
        </w:rPr>
        <w:t>Решение проблемы "очаговой" безработицы в рай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на Украине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мире накоплен большой теоретический и практический опыт по регулированию рынка труда. Украина же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украин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/>
        <w:t>5. ЗАКЛЮЧЕНИЕ.</w:t>
      </w:r>
    </w:p>
    <w:p>
      <w:pPr>
        <w:pStyle w:val="Normal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567"/>
        <w:jc w:val="both"/>
        <w:rPr/>
      </w:pPr>
      <w:r>
        <w:rPr>
          <w:rFonts w:cs="Arial" w:ascii="Arial" w:hAnsi="Arial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Украиной, что не удивительно, т.к. состояние экономики Украины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ind w:right="-58" w:firstLine="567"/>
        <w:jc w:val="both"/>
        <w:rPr/>
      </w:pPr>
      <w:r>
        <w:rPr>
          <w:rFonts w:cs="Arial" w:ascii="Arial" w:hAnsi="Arial"/>
          <w:sz w:val="24"/>
        </w:rPr>
        <w:t>До недавнего времени Правительство Украины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>тием некоторых законов и положений, в которых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ind w:right="-58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Будем надеяться, что данные акты не станут простой порчей бумаги, а будут эффективно претворяться в жизнь, став предпосылкой для экономического возрождения Украины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6. СПИСОК ЛИТЕ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Экономикс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Кэмпбелл Р.Макконнелл, Стэнли Л.Брю, Москва, 1995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Общая экономическая теория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В.И. Ведяпин, Москва, 1995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Рынок труд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занятость и безработица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 Пристанева А.А., Киев, 1993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Обща тео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я занятост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, процент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в та грошей.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Стрепов А.П., Киев, 1994 г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мерсантъ-дэйли, 1997 г., 12 марта №2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-дэйли, 1997 г., 8 февраля №7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осковского Университета, серия 5 - География, 1997 г., №1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экономики, 1997 г., №2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ое дело, 1997 г., №11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, 1998 г., 15 мая, №28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, 1998 г., 21 марта, №53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е известия, 1998г., 7 марта, №25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58" w:right="992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546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54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932555</wp:posOffset>
              </wp:positionH>
              <wp:positionV relativeFrom="paragraph">
                <wp:posOffset>-172720</wp:posOffset>
              </wp:positionV>
              <wp:extent cx="15494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1.55pt;mso-wrap-distance-left:0pt;mso-wrap-distance-right:0pt;mso-wrap-distance-top:0pt;mso-wrap-distance-bottom:0pt;margin-top:-13.6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ltica;Times New Roman" w:hAnsi="Baltica;Times New Roman" w:cs="Baltica;Times New Roman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altica;Times New Roman" w:hAnsi="Baltica;Times New Roman" w:cs="Baltica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6:22:00Z</dcterms:created>
  <dc:creator>Alexey Prikhnenko</dc:creator>
  <dc:description/>
  <dc:language>en-US</dc:language>
  <cp:lastModifiedBy>Arty</cp:lastModifiedBy>
  <cp:lastPrinted>1997-08-28T09:10:00Z</cp:lastPrinted>
  <dcterms:modified xsi:type="dcterms:W3CDTF">1998-05-03T08:27:00Z</dcterms:modified>
  <cp:revision>14</cp:revision>
  <dc:subject/>
  <dc:title>"Безработица и проблемы ее регулирования в рыночном хозяйстве"</dc:title>
</cp:coreProperties>
</file>