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писок  испльзованной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. Сажина. Рынки ресурсов (материалы к лекции). Российский экономический журнал № 4, 1994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. Нуриев, Н. Розанова. Поведение потребителя в рыночной экономике. Вопросы экономики № 1, 1994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. Нуриев, С. Авдашева. Базовые экономические понятия. Вопросы экономики № 11, 1993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ж. Ф. Стенлейк. Экономикс для начинающих. Москва, издательство “Республика”, 1994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сновы рыночной экономики. Терминологический словарь. Москва, издательство МАИ, 1992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эмпбэлл Р. Макконнелл, Стэнли Л. Брю. Экономикс: принципы, проблемы, политика. Москва, издательство “Республика”, 1993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Эдвин Дж. Долан. Микроэкономика. Издательство АО “Санкт-Петербург оркестр”, 1994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Микро- и макроэкономика, практикум. АО “Литера плюс”, “Санкт-Петербург оркестр”, 1994 год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8:54:00Z</dcterms:created>
  <dc:creator>Alexey  Patrikeev</dc:creator>
  <dc:description/>
  <dc:language>en-US</dc:language>
  <cp:lastModifiedBy>Alexey  Patrikeev</cp:lastModifiedBy>
  <dcterms:modified xsi:type="dcterms:W3CDTF">1995-11-21T18:54:00Z</dcterms:modified>
  <cp:revision>1</cp:revision>
  <dc:subject/>
  <dc:title>������  ������������� ����������</dc:title>
</cp:coreProperties>
</file>