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>Пла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Вступл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Понятие экономического рос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Типы экономического роста ,экстенсивный ти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облемы экстенсивного пути экономического ро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трудозатр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технический прогр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затратный характер производства при экстенсивном пути экономического ро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) проблема природных ресур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) капиталов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Роль государства в экономическом росте национального хозяй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СССР ,как пример экстенсивного ро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Заклю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11:01:00Z</dcterms:created>
  <dc:creator>���� ������� �������</dc:creator>
  <dc:description/>
  <dc:language>en-US</dc:language>
  <cp:lastModifiedBy>���� ������� �������</cp:lastModifiedBy>
  <cp:lastPrinted>1996-03-10T21:26:00Z</cp:lastPrinted>
  <dcterms:modified xsi:type="dcterms:W3CDTF">1996-03-10T21:32:00Z</dcterms:modified>
  <cp:revision>7</cp:revision>
  <dc:subject/>
  <dc:title>                                            ����:</dc:title>
</cp:coreProperties>
</file>