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672988753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1346906492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