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186393724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684955553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