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Введение</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шло уже несколько лет со дня обьявления в РФ рыночных реформ. Практика показала, что их путь оказался более сложным и тернистым, чем мы предполагали 3 года назад. Структурный кризис, вызванный попыткой реформировать монопольные основы российской экономики, и перестройка связей с бывшими союзными республиками вызвали глубокие проблемы как на макроуровне, так и в межхозяйственных связях: падение производства и инвестиций, наличие потенциальных предприятий - банкротов и кризис неплатежей, безработицы (по экспертным оценкам, масштабы скрытой безработицы равняются 7,4%) Причиной многих из них является открытая галопирующая инфляция предложения, возникшая в результате диспропорций в экономике и освобождения цен. Так с начала этого года денежная инфляция возросла в два раза и составила к 30 сентября 1994 г. 200% И хотя, по данным Минтруда, ежемесячные денежные доходы населения увеличиваются на 7,9%, почти каждый третий россиянин находится за чертой прожиточного минимума. А по прогнозу Минэкономики в 1995 году потребительские цены должны еще вырости в 1,8-1,9 раза, оптовые в промышленности - в 2,0-2,1 раз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Таким образом, проблема инфляции встала в России со всей остротой и актуальностью, ибо с ее решением напрямую связано дальнейшее развитие российской экономики и всей страны в целом. Сейчас уже все понимают, что попытки подавления инфляции с помощью лобовых монетаристских методов заранее обречены на провал, поэтому для проведения правильной антиинфляционной политики следует хорошо понимать всю сложность инфляционных процессов. Нужно обратиться к теоретическим аспектам проблемы, изучить опыт борьбы других стран с инфляцией и найти наиболее эффективный выход из кризиса с учетом национальных, политических и экономических особенностей нашей страны.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Итак, в моем докладе будет рассмотрена теоритическая часть проблемы, а также, освещены некоторые составляющие вопроса на примере как Российской Федерации, так и опыта иностранных держав. Ведь в настоящий момент за границей наблюдается существенное снижение темпов инфляции, следовательно казавшиеся неразрешимыми в прошлом проблемы оказались не так безнадежны. Например, уровень инфляции в Литве практически не меняется уже на протяжении 4 месяцев и колеблется на уровне 2%. В Правительстве Литвы сообщили, что в сентябре рост цен составил 2,3%, в августе 2,2% в июле и июне -2,1%. За 9 месяцев текущего года уровень инфляции в республике составил 31,3%, что вполне соответствует прогнозам правительства (за соответствующий период 1993г. - 137,2%). По расчетам кабинета министров, рост цен к концу года не превысит 50%, в будущем году составит приблизительно  25%. В прошлом году инфляция составила 188,7%.</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Замедлились темпы инфляции и в США, стабилизировался рост промышленного производства, что не соответствовало первоначальному прогнозу инвесторов о повышении процентной ставки Федерального резервного банка. Индекс потребительских цен возрос на 0,2% с учетом сезонных изменений, что по данным министерства труда США, является минимальным показателем за последние четыре месяц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Уровень инфляции в Великобритании в сентябре был самым низким за последние 27 лет. Безработица также снижалась на протяжении последних 8 месяцев, а в сентябре достигла уровня 1991г. Показатель доходов в августе остался на прежнем уровне и составил 3,75%. Инфляция потребительских цен по официальным данным составила 2% в год. Это сымый низкий годовой уровень инфляции, начиная с 1967г. Общая инфляция также снизилась. Годовой ее уровень в сентябре составил 2,2% по сравнению с 2,4% в августе.Ощая картина была несколько омрачена скачком цен на нефть, однако цены на остальные товары оставались на низком уровне. Темпы экономического роста составили 3% Лишь несколько раз за последние 50 лет британская экономика имела стольже хорошие показатели, как сейчас.</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акая, несомненно, благоприятная ситуация в мире дает определенные надежды на выход России из инфляционного кризис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 Возникновение и сущность инфляци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История инфляционных процессов.</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рудно с определенностью сказать, когда проблема инфляции впервые встала перед человечеством. Однако,понимая, что инфляция напрямую связана с деньгами и денежным обращением, можн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ограничение государственных расходов; увеличение налогов, пошлин и тарифов; заем денег внутри страны или за рубежом.</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о самоограничение противно человеческой природе. Увеличение налогового пресса имеет обьективные пределы. А долги нужно возвращать. Тогда экономическая мысль древнего мира открыла четвертый путь балансирования государственных бюджетов: выпуск в обращение дополнительного количества денег.</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э., но впервые стали чеканиться в Лид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н.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гг) и позднее повсюда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 (Материалы по экономической истории Китая в раннее средневековье. М. 1980 г. с.116).</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з сказанного можно сделать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порча" может),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Сущность инфляции в разных экономических школах.</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ак, в традиционной марксистской экономике инфляция (от лат. inflatio - вздутие) понималась как 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онетаристы важнейшей и практически единственной причиной инфляционного процесса считают более быстрый рост национальной денежной массы по сравнению с ростом продукта.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Тем самым отвергается кейсианская идея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кейнсианская позиция,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1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ассмотрим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й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М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что объясняется наличием кривой "сюрпризов". Во втором же варианте это приведет к возро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Рейгана, где "кредит доверия" вызвал  позитивные изменения в экономике СШ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и задержки , которую видят имманентной  и обязательной , зависящей по продолжительности от осведомленности хозяйственных агентов.</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Оукена,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аша от снижения темпов инфляции, что заставляет сомневаться в правильности монетаристских выводов.</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 - денежной системы. Соответственно, эта позиция не дает представить инфляцию как весььа сложный и многополюсный феномен.</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Таким образом,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Измерение и причины инфляци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ервый - измерение с помощью индекса цен. Используется индекс цен валового ?      ?   ?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торой способ определить силу инфляционных процессов - измерить темпы инфляции за год, но можно рассматривать и более короткие периоды (месяцы или кварталы) или более длинные (десятилетия).</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ля вычисления темпов инфляции за год нужно вычесть индекс цен прошедшего года из индекса цен этого года, разделить эту разницу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ретий способ- это вычисление "по правилу величины 70".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Имея ввиду эти основополагающие сведения, перейдем к рассмотрению причин инфляции. Главная из них - это дисбаланс национального хозяйства, приводящий к превышению спроса над предложением, что получило название инфляционного разрыва. Причин, вызывающих дисбаланс много. Их роль каждой из них зависит от конкретной ситуаци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ассмотрим три пример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о второй половине 80-ых в Никарагуа самой острой экономической проблемой стала проблема инфляции. Экономика страны стала неуправляемой, причинами же такой плачевной ситуации стали следующие факторы:</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Гиперинфляция возникла в условиях развития внутреннего вооруженного конфликта и внешнего экономического эмбарго.</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Она усугубилась, достигнув высшей отметки, в период стихийного бедствия. Разрушения, вызванные ураганом "Джоана", принудили правительство к новой эмисси денег.</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Гиперинфляция явилась следствием огромного бюджетного дефицита. Размер покрытия государственного бюджета эмиссией постоянно возростал: в 1985 г. он составил 2/3, а уже в 1989 3/4.</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Никарагуанским правительством инфляция использовалась как общий налог для финансирования обороны, проектов государственного инвестирования и социальных программ.</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На инфляцию влияли не только чисто экономические факторы, но и психологические. В Никарагуанском обществе, которое на протяжение ряда лет существовало в условиях гиперинфляции, сформировалась устойчивая инфляционная психологиядюдей, противостоящим любым антиинфляционным методам борьбы, которую проводило правительство.</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так, основным фактором, непосредственно влияющим на рост инфляции, в данном случае стала денежная эмиссия.</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Второй пример - это Польша 80-ых годов. Польский опыт представляет для нас несомненный интерес, поскольку процессы, происходящие в экономике этой страны, имеют много общих черт с тем, что наблюдается у нас, при этом реформирование польской экономики осуществляется с некоторым опережением, что позволяет в какой-то мере избежать чужих ошибок.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ыделим причины гиперинфляции, проявившейся со второй половины 1989 г.</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Либерализация розничных цен на продукты питания, осуществленная без демонополизации сферы снабжения сельскохозяйственного производства и оборота сельскохозяйственной продукци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Введение всеобщей индексации доходов. Обе причины привели к тому, что в декабре 1989 г. розничные цены на продукты питания повысились по сравнению с декабрем 1988 г. на 887%, а цены товаров и услуг поднялись на 640%.</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еперь возьмем причины инфляции в России. Их можно найти несколько:</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Отпуск цен в условиях отсутствия рынка и конкуренции, когда монополистические структуры сумели овладеть процессом реализации товаров и диктовать цены.</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Дефицит государственного бюджета, который возрос в связи с недобором налогов. ОН покрывался на 90% займами у ЦБР.</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Приоритетное развитие в СССР тяжелой промышленности и др. отраслей I группы, приведшие к структурному сдвигу, уменьшевшему предложение потребительских товаров.</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Милитаризация, ставшая результатом холодной "холодной войны".</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Спад производства и разрыв хозяйственных связей.</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Бытовавшая в СССР нерыночная философия власти: Госбанк подчинен Министерству финансов СССР, поэтому правительствао могло осуществлять любые действия (неограниченное списывание гигантских кредитных задолженностей).</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Введение налога на добавленную стоимость, влияющего на повышение цен, т.к. на каждой стадии производства и продвижения товаров он включается в себестоимость.</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Рост количества наличных денег в обращении вызван разрушением существовавшей в СССР системы безналичных расчетов.</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Итак, мы видим, что Россия сейчас пожинает плоды, посеянные еще в 50-60-ых годах в СССР. Причины возникновения современных инфляционных процессов были заложены в самом существе государственного монополистического управления хозяйством и обществом. Помимо государственных расходов (оборона и охрана внутреннего порядка) бывшее советское правительство взяло на себя ведение всего хозяйства страны, что явилось непосильной задачей.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 Виды инфляции и их критери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Сбалансированность</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Сбалансированность расхождения роста цен по различным товарным группам. По степени выделяют два вида: сбалансированная инфляция и несбалансированная.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Предсказуемость.</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 данному критерию инфляция разделяется на ожидаемую и неожидаемую.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Свобода цен.</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аким образом, инфляция по свободе цен подразделяется на открытую и подавленную.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 Они будут рассмотрены в других главах.</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ифицитные ожидания).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о главное зло, которое несет подавленная инфляция-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ь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остания издержек производства и увеличения денежной массы.</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Темп роста цен.</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По темпам роста цен инфляцию разделяют на три типа: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Умеренная.</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2. Галопирующая.</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 Гиперинфляция.</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ервый тип инфляции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роме того, во время спада процесс подавления инфляци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ю некоторыми темпами инфляции, а также возможностью перерастания устойчивой инфляции в галопирующую. За эти свойства умеренная инфляция получила еще два названия - ползучая и нарастающая.</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торой тип (галопирующая инфляция)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ь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по моему мнению хорошо выражает Кейспанская теория. Она показывает, что, 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Эта ускоряющаяся инфляция , неразрывно связанная с галопирующей</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оссия сейчас, к сожалению, находиться на последних стадиях галопирующей инфляции, поэтому в экономике страны можно выделить ряд характерных саморазвивающихся спиралей:</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Классическая инфляционная спираль, где рост цен вызывает рост оплаты труда, а рост оплаты труда - рост цен.</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Связана с особой ролью сырья в экономике страны и естественной монополией на природные ресурсы. Здесь повышение цен на сырье компенсировалось государством введением новых платежей. Но чем больше государство брало с сырьевых отраслей, тем дороже становилось сырье. Чем дороже сырье, тем больше государство вынуждено тратить на покрытие разницы в ценах обрабатывающим отраслям и т.д.</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Стала результатом своеобразного подхода советского правительства к пенсионному обеспечению: использование средств социального страхования для выплаты пенсий . Отчисления же на социальное страхование являются косвенным налогом, увеличение которого (ведь пенсии при инфляции нужно индексировать) ведет к росту себестоимости и цен на продукцию.</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Введена в 1992 г., когда формирование преобладающей массы доходов госбюджета стало производиться за счет косвенных налогов, приводящих к росту цен. Рост цен в свою очередь снова повышает государственные расходы.</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В результате мы видим усиление в стране процессов галопирующей инфляции, противостояние которым затруднено. Основная опасность такого поворота событий, кроме всех других зол, - возможность перехода в завершающую гиперинфляционную стадию.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ретий тип - гиперинфляция.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ифицитом товаров. Сравнительно недавно нашей стране грозила возможность последней, теперь же - первой.</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Гиперинфляция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Германия проиграла первую мировую войну, потеряла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н. и 192 млн. Но правительство продолжало печата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гкна, согласно которому инфляция стабилизирует сама себя, ведь будующий темп инфляции ожидается равным темпу инфляции сейчас, плюс разница между настояшим уровнем инфляции, ожидаемой в прошлом периоде.</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свою очередь реальные кассовые остатки, уменьшаясь, также финансируют рост цен, т.к. являются величиной обратной скорости обращения.</w:t>
      </w:r>
    </w:p>
    <w:p>
      <w:pPr>
        <w:pStyle w:val="Normal"/>
        <w:bidi w:val="0"/>
        <w:spacing w:lineRule="auto" w:line="360" w:before="98" w:after="0"/>
        <w:ind w:left="0" w:right="0" w:firstLine="720"/>
        <w:jc w:val="both"/>
        <w:rPr/>
      </w:pPr>
      <w:r>
        <w:rPr>
          <w:rFonts w:eastAsia="modern a" w:cs="modern a" w:ascii="modern a" w:hAnsi="modern a"/>
          <w:color w:val="000000"/>
          <w:sz w:val="24"/>
          <w:szCs w:val="24"/>
          <w:lang w:val="en-US"/>
        </w:rPr>
        <w:t>Вывод: согласно современной количественной теории гиперинфляция, раз начавшись, может далее развиваться, не получая никаких новых стимулов извне.</w:t>
      </w:r>
      <w:r>
        <w:rPr>
          <w:rFonts w:eastAsia="modern a" w:cs="modern a" w:ascii="modern a" w:hAnsi="modern a"/>
          <w:color w:val="000000"/>
          <w:sz w:val="24"/>
          <w:szCs w:val="24"/>
          <w:u w:val="single"/>
          <w:lang w:val="en-US"/>
        </w:rPr>
        <w:t xml:space="preserve">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ругой важный аспект инфляции, получивший наиболее яркое выражение в период гиперинфляции (сверхинфляция),- инфляционный налог.</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фляция налогообложения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д метод весьма эффективен из-за затрудненности ухода из-под налога, хотя может привести к краху экономики страны.</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результате влияние гиперинфляции на общество выражается в потере людьми всех сбережений. Выигрывают же от перераспределения средств должники, главным из которых является государство, за счет кредиторов и получателей финансированных доходов. В случае Германии средний класс был полностью разорен, что привело к росту поддержки тоталитарных режимов, по мнению обывателей, способных обеспечить законность и порядок. Следовательно, достижение инфляцией 200-500% и выше сообщает обществу о неспособности правительства управлять делами посредством привычных экономических рычагов.</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Причины приведшие к инфляци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фляцию можно разделить на два вида: спроса и предложения.</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ервая имеет место в том случае, когда доходы населения и предприятий растут быстрее реального объема товаров и услуг. Повышенный избыточный спрос приводит к завышенным ценам на постоянный реальный объем продукции и вызывает инфляцию спроса. Обратимся к одному ииииииииииииз основных равенств макроэкономики: MSхV=PхQ</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остание предложения денег(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Однако увеличение об1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торой вид - инфляция предложения или производителей, где рост цен объясняется возростанием издержек источника инфляции , обусловленной ростом издержек, - это увеличение номинальной заработной платыили цен на сырье и энергию.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зарплат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фляция производителей гораздо сложнее инфляции спроса, т.к. правительство в данном случае встает перед диле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ржнему уровню, но это обьернется для экономики значительной потерей реального выпуск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последнее время экономисты стали выделять особый новый вид инфляции- стагфляцию. Объяснение процессов стагфляции разными экономическими школами было рассмотрено в гл. 1. Как известно стагфляция одновременное возростание общего уровня цен, сокращение объемов производства и, следовательно, увеличение безработицы. Стагфляция тесно связана с инфляцией предложения и спроса. А причинами являются структурное несовершенство рынка и отсутствие конкуренции, т,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ейчас в России идет процесс стагфляции, порожденный структурной диспропорцией, отсутствием интоваций, кризисом отраслей производственной сферы, сложившейся формой управления, специфическими видами монетарной и финансовой политики, и начавшийся галопирующей инфляции как следствие после попытки правительства фиксировать денежную массу. Тогда сокращение спроса при инфляционных ожиданиях и инерциональном росте цен на сырье привели к спаду производства и повышению себестоимости продукци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III. Последствия инфляции.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ысокая инфляция всегда вызывает серьезные отрицательные последствия экономического и плитического порядка, сила которых возрастает обратнопропорционально степени ее ожидаемости. Главной жертвой инфляции становятся рядовые граждане, которым приходиться страдать от неминуемого падения уровня жизни. Последствия ее зависят от особенностей каждой конкретной страны, их глубина может существенно варьироваться, начиная от незначительного повышения цен на какой-либо предмет роскоши до воцарения страшного хаоса в стране и полного развала экономик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России инфляция проявляется в следующих формах:</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Ускорение спада производства при все нарастающей угрозе массовой безработицы.</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Подталкивание к финансовому краху многих жизненно важных предприятий.</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Заметное усложнение выполнения доходных и расходных статей бюджета.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Периодическое возникновение дефицита денежной наличност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Срыв введения внутренней конвертируемости рубля,</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Перилив капитала из сферы производства в сферу обращения.</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Падение интереса к долгосрочным целям.</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Сокращение реальной ценности личных сбережений.</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 Изменение психологии людей, вызывающее убыстренную материализацию денежных средств.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Проблема иностранных инвестиций в экономику из-за ее нестабильност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Ухудшение управляемости хозяйства. Существуют и другие менее значимые причины, все они, несомненно, перекрывают эффект от инфляционных бумов. Однако такое заключение не следует понимать как призыв достичь стабильности цен во что бы то ни стало. Есть рамки разумного. Например, в развитых капиталистических странах к ползучей инфляции относятся довольно спокойно, считая ее следствием нормального функционирования рыночного механизма. Высокая же инфляция (галопирующая и гиперинфляция) трактуется как весьма серьезная экономическая опасность, требующая принятия всех возможных мер для борьбы с ней.</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Заключение.</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В современном мире существует немало проблем, которые мы модем со всеми основаниями назвать глобальными. Инфляция - одна из них. Она существовала со времен экономического развития человечества, но целиком проявилась сравнительно недавно, поразив сразу экономики всех стран: развитых и развивающихся. Вся прогрессивная экономическая мысль человечества, положила немало усилий для борьбы с ней, но инфляция окончательно побеждена не была, т.к. появились новые и более сложные ее формы. В некоторых странах определенные успехи уже достигнуты, другие6 как и Россия, находятся в начале этого пути, что ставит их в привилегированное положение. Они, используя накопленный исторический опыт, могут избежать чужих ошибок. Однако копирование действий других стран, пусть даже и успешно вышедших из инфляционного кризиса, как правило, ведет к плачевным последствиям. Поэтому при формировании политики в Российской Федерации необходимо учитывать уникальные особенности экономики государства:</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Монопольный ее характер.</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Развал прежней кредитно-денежной и финансовой системы страны и сложности с формированием новой, адекватной российским условиям.</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Неконвертируемость рубля и вытеснение его на внутреннем рынке страны были сильными валютам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Наличие мощной теневой экономики, развившейся во время подавленной инфляции.</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Слабость спирали "зарплата - цены" и огромная роль спирали "цены сырья - общий уровень цен".</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Интенсивный инфляционный пресс всегда сопровождает преобразование административно-коммерческой системы в рыночную. Корни его находятся в структурно-системных диспропорциях развивающегося хозяйства, поэтому сейчас нам необходима мощная и жесткая политика, включающая в себя широкий спектр кредитно-денежных и бюджетно-финансовых мер, нужно снять все барьеры на пути действия рыночных механизмов, чтобы преодолеть все структурные, управленческие и монетарные глубинные причины инфляции. </w:t>
      </w:r>
    </w:p>
    <w:p>
      <w:pPr>
        <w:pStyle w:val="Normal"/>
        <w:bidi w:val="0"/>
        <w:spacing w:lineRule="auto" w:line="360" w:before="98" w:after="0"/>
        <w:ind w:left="0" w:right="0" w:firstLine="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В конце работы хочу подчеркнуть, что Россия имеет все возможности для выхода из инфляционного тупика, т.к., несмотря на все трудности, она без всякого сомнения остается сверхдержавой, обладающей громадными ресурсами и в значительной степени определяющей обстановку во всем мире.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Список использованной литературы.</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Большая Советская Энциклопедия М. 1972 г. т.10, с.3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Экономическая Энциклопедия. Политическая Экономия. М. 1975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т.2, с.5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аркс К., Энгельс Ф. Соч. т.4, с.1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Харрис Л. Денежная теория М. 1990 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олан Э.Дж. Деньги , банковское дело и денежно-кредитна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олитика. с-п 1994 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амаев В.Д. Экономика и бизнес. М.1993 г., с.259-268, 337-3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акконнелл К.Р., Брю С.Л. Экономикс Баку 1992 г. т.1,гл.10,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Лившиц А.Я. Введение в рыночную экономику М. 1991 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амуэльсон П. Экономика М. 1992 г. т.1, гл.15, 19; т.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гл.36,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Фишер С., Дорнбуш Р., Шмальгеди Р. Экономика М. 1993 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гл. 33,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Браунинг П. Современные экономические теории - буржуазны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нцепции М. 1987 г. ч.3, гл.11,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Давыдов А.Ю. Инфляция в экономике: мировой опыт и наш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роблемы. М. 1991 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еньшиков С.М. Инфляция и кризис регулирования экономики 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79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Современная инфляция: истоки, причины, противоречия. М. 1980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Усоскин В.М. "Денежный мир" Милтона Фридмена. М. 1989 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Аргунов И. Монгетарные источники инфляции. Бизнес и банки.</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3 г.   33, с.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Беляев М. Самый несправедливый налог. "Деловой мир" 1992 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ноября, с,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Богомолов О. Гиперинфляция. Кто поставит диагноз.</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езависимая газета" 1993 г., 13 апреля, с.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Геращенко В.В. Проблемы инфляции в Российской экономике и роль</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банковской системы. "Деньги и кредит" 1993 г.,  1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Геращенко В.С. О путях преодоления инфляции. "Деньги и кредит"</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93 г.,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Гиперинфляция. "Российские вести" 1993 г., 2 март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фляция в Литве стабильна. "Финансовые известия" 1994 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октябр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Инфляция: причины и закономерности." Вопросы экономики". 1992 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с.3-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фляция 200%. "Российские вести" 1994 г. 30 сентябр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фляция в РСФСР: причины и источники роста. "Экономик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 жизнь" 1991 г.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фляция. Сдвиги в спросе и предложении денег. "Общество</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 экономика. 1993 г.   5, с.18-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Коган Ф. Британская экономика вновь на подъем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Финансовые известия" 1994 г. 18 октябр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Лившиц А. Инфляция: Краткий спецкурс.</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оссийский экономический журнал. 1992 г.  4 и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Матлин А.М. Особенности инфляционных процессов при переход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к рыночной экономике в России. "Деньги и кредит. 1993 г.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4.. Моздухов Б., Теплухин П. Во что обойдется победа</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ад инфляцией. "Известия" 1993 г. 15 октября, с.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икитин С.М. Инфляция и борьба с ней: зарубежный опыт</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 Россия. "Деньги и кредит" 1993 г.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Никитин С.М., Семенов Е.К. Гиперинфляция, латиноамериканский</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пыт и Россия. "Деньги и кредит". 1993 г.  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Панкратова И. Стагфляция стала фактом.</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Российский экономический журнал" 1992 г.  3, с716-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емпы инфляции в США замедлились "Финансовые известия" 1994 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октября.</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Тетт Г., Коган Ф., Норман П. Стабильность в обществе удерживает</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фляцию на самом низком уровне. "Финансовые известия" 1994 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октября.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Шашвили Д.Ф., Вихляев А.А. Инфляция: Понятие, причины,</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нтенсивность, последствия. Общество и экономика. 1993 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с.111-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Шенаев В.Н. Чтобы остановить процесс инфляции, нужно</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остановить падение производства. "Деньги и кредит" 1993 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Шмаров А., Кириченко Н. Инфляция в потребительской сфере</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и социальная напряженность. "Вопросы экономики" 1990 г.</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1, с.36-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10/9410/31/944┼</dc:description>
  <dc:language>en-US</dc:language>
  <cp:lastModifiedBy/>
  <cp:revision>0</cp:revision>
  <dc:subject/>
  <dc:title/>
</cp:coreProperties>
</file>