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234912598"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351326063"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584603086"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386543416"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2069777639"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325071307"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