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ЛЕКЦИЯ 6</w:t>
      </w:r>
    </w:p>
    <w:p>
      <w:pPr>
        <w:pStyle w:val="Normal"/>
        <w:spacing w:lineRule="exact" w:line="1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spacing w:lineRule="exact" w:line="1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1)СУЩНОСТЬ ТЕХНОЛОГ. СПОСОБА ПРОИЗ-ВА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Обществ.произ-во--2 стороны(соц-е и мат.-веществ).С соц-ой стороны произ-во выступает как совокупность процессов взаимодействия между людьми в непосредственном произ-ве+процессов присвоения и распределения рез-тов труда между членами общ-ва.С др.мат.-вещ. стороны общес-е произ-во представляет собой всю совокупность воздействий людей на предметы труда с помощью соответ-х сред-в труда.Способы,приемы произ-х воздействий людей на предметы труда,основывающиеся на механ,физич,химич,и др.естествен.свойствах сред-в  произ-ва образовывают технологию произ-ва.Технология произ-ва специфична в каждом отдельном случае,но все конкретные виды произв-х технологий базируются в основном на едином достигнутом в каждый данный историч.отрезок времени уровня развития фундамен-х,естествен-х наук и на уровне овладения людьми силами природы.В рез-те складыв-ся единый в основном уровень технологичности во всех конкрет-х произ-ах и технология выступает как общая форма функция произ-х сил и важный их внутре-й струк-й инструмент.В крупном,глобальном историч. плане процесс развития технологии как общей формы функция произ-х сил харак-ся наличием ряда специфич.этапов или технолог.способов произ-ва.Технолог.способ произ-ва представ.собой совокупность способов,приемов,частных технологий ,создания жизненых благ и услуг,харак-ся историч-ки определ-м уровнем развития естествен-х наук и прикладного использования их достижений в произ-ве.Технолог.способ произ-ва охватывает собой всю совокупность произво-х сил и организ-эконом-е отношения,в отличие от общест-го или соц-го способа произ-ва он не включ. в себя соц-но-эконом-е отношения.Технолог.способ произ-ва явл. материа. основой  возникновения и развития соц-эконом.отношений и мат.базисом общест. способом произ-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exact" w:line="140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2)ТЕХНОЛОГ.  СПОСОБЫ   ПРОИЗ-ВА  В  ИСТОРИИ   чЕЛОВЕЧЕСКОЙ ЦИВИЛИЗАЦИИ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стория челов-ва знает такие технолог.способы произ-ва:1)собирательство;2)мануфактурное произ-во;3)машинно-фабрич.индустриаль.произ-во;4)ноосферное индустриаль.произ-во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аждый предшествующий технолог.способ произ-ва исторически исчерпывает себя вступает в кризисное состояние т.е. неспособность к расширению приоз-ва в соответствии с возросшими потребностями общ-ва.Переход к новому технолог. способу произ-ва представляет собой новых революционный скачок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сторически технолог.способ произ-ва это собирательство готовых продуктов природы :собирательс.плодов,растений;охота на зверей;рыболовство.Он соответствует нашему веку в истории первобыт.общ-ва.Неометическая революция связанная с открытием огня обусловила переход от собирательства к мануфактур.произ-ву.Мануфактурное произ-во характерно для эпох рабства и феодализма и явл.материальн.основой зарождения капитализма в его ранних формах простой как кооперации и мануфактуры.Машинно-фабрич.индустриа.произ-во возниклопри капитализме в2п.18в.и господствует до наших времен.Переход к нему открыл пром.переворот 2п.18в. ознаменовавший переход от ручного к машинному произ-ву.Основной ячейкой организации произ-ва при нем явл. фабрика-предприятие,основан на применение машин,где специализ-я машины дополняет одна другую.Основные элементы маш.комплекса:1)двигательный механизм;2)передаточное устройство;3)раб.машина или исполнит.механизм.Современ.НТР породила новую ступень в развитии машин.произ-ва.Современ.машины в своем большинстве дополнитель. 4 звеном--автомат. контрольно-регулирующ. устройством. Создание и широко внедр. автоматиз.системы на их основе развивают автоматиз.произ-во.Современ.НТР кладет начало ноосферному индустриаль.произ-ву.Человечс.цивилизация стоит на пороге этого нового технолог.способ.произ-ва,которому принадлежит будующее.Сейчас оно наход-ся в зародышев.состоянии --это гуманист,экономич.безопасное произ-во,развивающееся с учетом допустимых нагрузок на естествен природу и биосферу и исключающее каталицизмы,разрушит.и необратимые процессы в жив.и нежив.природе .1945 ---1 проэкт Академии Укр.--Вернадского(первые учения).По Вернадскому современ-е состояние природы и общ-ва таково,что биосферыи человеч.общ-ва явл.активным приобразующ.фактором,биосфера и человеч-е общ-во разбив.в состояние актив. коэволюции с природой имеет место актив.коэволюция человека,биосферы и природы.Ноосфера---такое состояние природы,биосферы и человеч.общ-ва,когда обеспеч. нормаль. естеств. воспроиз-во во всех естествен. биолог.условий,необходимых для процветания человечест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exact" w:line="140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  <w:t>3  СТАНОВЛЕНИЕ  ПОСТИНДУСТРИАЛЬНОГО ИНФОРМАЦИОН.   ПРОИЗ-ВА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Современ. НТР обусловила серьезные структурные изменения в общ-м произ-ве.Возникли и получили ускоренное развитие  новейшие наукоемкие,ресурсосберигающие технологии,а в хим.биотехнологии--произ-во новых нетрадицион.конструкцион.материалов ,обьем произ-во традиц. резко сократился. Также современ. НТР обусловило бурное развитие средств информации информац-е произ-во.Научно-техн-я информация--есть обязатель.условие работы современ.систем машин,содержащих в себе управляющие устройство;она явл.средством повышения кач-ва раб.силы.В целом науч-технич,эконом,комерческ информация,явл.необходимой предпосылкой успешной органи-и всей произ.-хоз-ой деят-ти предп-й и их стратегического планирования,не их текущего оператив. регулирования.С эконом.развитых странах в последующ. 10-летие сложился информац-й сектор экономики.Его образо-ные пред-я осуществ. сбор, высококач-ю компьютер. обработку и продажу различной информации с передачей и значит. объемов на большие растояния с помощью различ. средств связи к нему относятся и предп-я которые производят компьютер.оборудование.Информац сектор занимает достаточно прочные позиции в экономике развитых стран.Многие зарубежные иследования приходят к выводу о становлении и развитие постиндустриаль. информацион. общ-ва.В известной мере это так но всречаются суждения о реиндустриализии приз-ва о вступлении человека в новый информац этап своего развития.В этх утверждениях содержится солидная доля преувеличения во-первых---индустриаль.т.е. пром-е проз-во не может быть устранено также и с.\х. Во-вторых--информац.проз-во не явл.самодающим оно выполняет подчиняющую,обслужив.роль  и относится к области инфракструктуры оно поэтому не может составить особую инфраструктуру.Постиндустриаль. информац. право  очевидно явл зародышем явлением инфраструктуры грядущего ноосферного индустриаль. технолог.способа произ-ва. </w:t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</w:r>
    </w:p>
    <w:p>
      <w:pPr>
        <w:pStyle w:val="Normal"/>
        <w:spacing w:lineRule="exact" w:line="14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  <w:t>4 НТР ЕГО ЭВОЛЮЦ. И  РЕВОЛЮЦИ ФОРМЫ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дной из закономерностей развития произ.-хоз-й деят-ти в условиях машинно-фабрич.технолог. способа произ-ва явл. НТР--совершенство-я веществ.факторов и всех др. структур элементов произ.сил,рост науч.-технич. уровня квалификации работников на основе последних достижений науки и техники.НТР--поступателен и непрерывен он вызывается к жизни эконом.интересами людьми в основе которых лежат мат. и дух. потребности.В докапиталистич.формациях в условиях мануфактур.технолог.способа произ-ва наука и техника развив.обособлению и очень назкими тезисами.В основе развития техники и технологий лежали империческ.знания и практич.опыт людей.Постепенное движение и взаимодей-е науки и техники началось с возникновением машин.Эпоха НТР по существу началась в связи с возникновением маш-фабрич. технол. способа произ-ва в конце 18-нач 19в.--как сближение и взаимодействие НТР.НТР осуществ. в революц. и эволюц. формах.Революцион.форма харак-ся:Во-первых коренным сдвигами в системе наук знаний,фундамен.науч. открытиями:во-вторых скачкообразным переходом произ.сил в качествено новое состояние созданием принципиально новых видов техники и технологий.Эволюц. форма харак-ет в основном частич.,непринципи   изменениями техники и технологий,созданых на основе предшествующей революц. достижений.История НТР знает 2 промышл. и современ. НТР:1)Пром.револ.---к.18 и нач.19 в. ознакенованого в переход от ручного с машин. произ-ву,от маши-фабрич-му.2)Пром.револ.--послед.треть 19 в.-нач.20 в.--электронотехничес.револ.в рамках маш-фабрич.технол. способа произ-ва и положила начало электрофикации н\х и переход от единич.машин.устройств к машин.сист-м автоматиз.к конвеерному масово--потребит. произ-ву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  <w:t>5 ОСНОВНЫЕ ЧЕРТЫ И ПРОТИВОРЕЧИЯ НТР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НТР--скачкообраз-й переход произ. сил в качественно новое состояние на основе коренных сдвигов в системе науч.знаний и интеграций науки и произ-ва.ЕЕ начало сер.50-х связано с рядом фундамен.открытий в естеств.науках и их внедрении в произ-во.Открытие атом. и термоядерн. энергии,создание искуств. материалов с зарание задаными кач-ми и свойст-ми,выход человека в космос,созд. ЭВМ,информатики,электронизации,кибернетики.С сер.70-х годов НТР вступила в новый этап своего развития--он связан с возникновением микропроцессора и биотехнологий.На основе микропроцессоров разв.электроно.автоматизация не только произ-ва,а и науч.--технич. творчества.Использов.микропроцесора явл.матер.основой для создание 5-го поколения ЭВМ,способного понимать язык человека,снимки,графики и др.символы.Это ставит в повестку дня создание искуств. интелекты.Новый этап в развитии НТР в области электроники получил название микропроцесор революции.Современ.развитие биолог.науки,боитехнолог. кладет начало особому направлению НТР--биотехнолог.революц.Разрабатываемая биолог. наукой иная энергия открывает возможности изменения послед.качеств. растений и животных,создание новых органов с зарание задан-ми свойст-ми,в частности перспективное создание биомеханизмов ,фиксацией растениями азота непосредственно из воздуха,повышает в них кач-во и улучшает в них кол-во белков и витаминов.Главным содержанием НТР--превращение науки в непосредст.производ-ю силу.Наука--форма общест.сознания,система знаний,отражающихобъективность реальной действ-ти в форме абстрактных понятий,логич. категорий,обобщений,законов,гипотез.Наука не может быть самостоят-м элементом произ.сил,ее превращение в непосредств. произ-го силу означает науч. совершенство-е средств произ-ва,раб.силы,технологий,органи-й,управление произ-ом и соц.инфраструктуры наука превращ.в непосред.произ-ю силу посредством роста наукоемкости произ-ва.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u w:val="single"/>
        </w:rPr>
        <w:t>6 ЧЕЛОВЕК- ГЛАВНЫЙ  ФАКТОР И ЦЕЛЬ ОБЩЕСТВ. ПРОИЗ-ВА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.</w:t>
      </w:r>
    </w:p>
    <w:p>
      <w:pPr>
        <w:sectPr>
          <w:type w:val="nextPage"/>
          <w:pgSz w:w="12240" w:h="15840"/>
          <w:pgMar w:left="567" w:right="550" w:gutter="0" w:header="0" w:top="482" w:footer="0" w:bottom="907"/>
          <w:pgNumType w:fmt="decimal"/>
          <w:cols w:num="2" w:space="510" w:equalWidth="true" w:sep="false"/>
          <w:formProt w:val="false"/>
          <w:textDirection w:val="lrTb"/>
        </w:sectPr>
        <w:pStyle w:val="Normal"/>
        <w:spacing w:lineRule="exact" w:line="1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Человек-главный фактор произ.сил и субъект произв.и всех др. отношений,человек создает орудия труда,произ-во,его технологии,организует произ-во и своим трудом оживляет средства произ-ва превращает их в функционирующая и потому явл.главной производ-й силой обще-ва.В условиях НТР человек перестает быть придатком к машине,непосредств. компонентом произ-технич.прогреса.Он все более переходит от непосредствен.механич,физич. взаимодействий на сырье и материалы к работе с произ- технич. информацией о протекании соответствующ.производст.процесов,к управлению ими на растоянии.Человек явл.конечной целью общ.произ-ва.Конеч.продукты произ-ва предназначены исключит.для удовлетворения человеч.потребностей,жизненых благ и услуг,без личного,индивид. или совместного потребления людьми продуктов произ-ва,произ-во бесмыслено и невозможно.Произ-во в конечном счете явл.прои-ом самой человеч.жизни в самом широком смысле и в биолог. и соц.плане.С точки зрения общецивилизац.процеса здоровье каждого отдельного человека,общекультурн.науч-технич. кругозор высокий професиональный уровень --это сферы наиболее целесообразн. и выгодного вложения капитала.Соц.направленость современ.эконом.развития харак-ет:1)ориентацией произ-ва на более полное удовлетв-я человеч.потребностей:2)на обеспечение безопасности условий труда:3)на улучшение сферы обитания человека.   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</w:t>
      </w:r>
    </w:p>
    <w:p>
      <w:pPr>
        <w:pStyle w:val="Normal"/>
        <w:rPr>
          <w:rFonts w:ascii="UkrainianBodoni" w:hAnsi="UkrainianBodoni" w:eastAsia="UkrainianBodoni" w:cs="UkrainianBodoni"/>
          <w:sz w:val="24"/>
          <w:szCs w:val="24"/>
        </w:rPr>
      </w:pPr>
      <w:r>
        <w:rPr>
          <w:rFonts w:eastAsia="UkrainianBodoni" w:cs="UkrainianBodoni" w:ascii="UkrainianBodoni" w:hAnsi="UkrainianBodoni"/>
          <w:sz w:val="24"/>
          <w:szCs w:val="24"/>
        </w:rPr>
        <w:t xml:space="preserve">   </w:t>
      </w:r>
    </w:p>
    <w:sectPr>
      <w:type w:val="nextPage"/>
      <w:pgSz w:w="12240" w:h="15840"/>
      <w:pgMar w:left="1417" w:right="1417" w:gutter="0" w:header="0" w:top="72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odon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5T20:35:00Z</dcterms:created>
  <dc:creator>�������� ������</dc:creator>
  <dc:description/>
  <dc:language>en-US</dc:language>
  <cp:lastModifiedBy>������ ������</cp:lastModifiedBy>
  <cp:lastPrinted>1996-02-05T19:43:00Z</cp:lastPrinted>
  <dcterms:modified xsi:type="dcterms:W3CDTF">1996-02-05T19:44:00Z</dcterms:modified>
  <cp:revision>31</cp:revision>
  <dc:subject/>
  <dc:title/>
</cp:coreProperties>
</file>