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7) ÔÎÐÌÛ ÎÁÙÅÑÒ. ÕÎÇ-ÂÀ .ÎÑÍÎÂÍÛÅ ×ÅÐÒÛ ÍÀÒÓÐ. È ÒÎÂÀÐ. ÕÎÇ-ÂÀ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Íàòóð. õîç-âî - èñòîðè÷åñêè ïåðâàÿ îáùåñòâåí.ôîðìà õîç. äåÿò-òè ëþäåé. Åãî ìàòåð. îñíîâîé áûëî ñ\õ ïðîèç-âî ñî÷åòàâøååñÿ ñ äîìàøíèì õîç-îì.Í.Õ.áàçèðîâàëîñü íà 2 òåõíîëîã. ñïîñîáàõ ïðîèç-âà; ìàíóôàêòóðíîå ïðîèç. ñîáèðàòåëüñòâî îíî áûëî èñêëþ÷èòåëüíîé ôîðìîé õîç-âà â ïåðâîáûòíîì îáù-âå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è ãîñïîäñòâóþùåé ôîðìîé õîç-âà â ïåðèîä ðàáñòâà è ôåîäàëèçìà.Í.Õ.- õîç-âî ðàçäðîáëåíîå è çàìêíóòîå â ðàìêàõ ýêîíîìèêè îáîñîáëåíûõ ïðîèç.-õîçÿé. ÿ÷ååêàõ,ãäå ñîçäàþòñÿ  âñå ðàçëè÷. æèçíåíûå áëàãà íåîáõîä. äëÿ óäîâëåòâîð. ñîáñòâåí. ïîòðåáíîñòåé.Ïðîèçâ. îòíîøåíèÿ ëþäåé â íàòóð. õîç-âå ïðÿìûå è íåïîñðåäñòâåí. Âíóòðè è ìåæäó ïðîèç.õîç-îé ÿ÷åéêàìè îòñóòñòâóåò îáìåí ïðîäóêòàìè è òðóä íîñèò íåïîñðåäñòâåí. îáùåñòâåí. õàð-ð. Â Í.Õ. îñóùåñòâëÿëîñü â îñíîâíîì ïðîñòîå âîñïðîèçâîäñòâî. Òîâàðíî. ïðîèç. ïðåäñòàâë. ïðîèçâ.-õîçÿéñ. ÿ÷åéêàìè òàêæå ÿâëÿþùè. ñàìîñòîÿòåëüíûìè ñîáñòâåííèêàìè ôàêòîðîâ è ðåçóëüò-îâ ïðîèç. íî ñïåöèàëüíûì íà ïðîèçâîäñò. îòäåëüíûõ ïðîäóêòîâ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Â ñèëó ýòîãî îíè  ñ îäíîé ñòîðîíû ýêîíîìè÷åñêè ðàçîáùåíû,à ñ äð. ýêîíîìè÷åñêè ñâÿçàíû ìåæäó ñîáîé îáùåñòâåí. ðàçäåëåíèåì òðóäà è òîðã.-ðûíî÷íûì îáìåíîì, ïðîèç-âî ïðîäóêòîâ â òîâàð. ôîðìå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Óñëîâèÿìè ôóíêöèîíèð-ÿ è âîçíèêíîâåí-ÿ òîâàð.ïðîèç-âà ÿâë: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1 ýêîíîìè÷åñê. îáîñîáëåíèå ïðîèç-õîç-õ ÿ÷ååê îòíîøåíèÿìè ñîáñòâåííîñòè;2 âîçíèê-å è ðàçâèòèå ðàçäåëåíèÿ òðóäà â îáù-âå ïðîèç-õîç. ÿ÷ååêàìè è èõ ñïåöèàëèç-ÿ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2 îñíîâíûå ÷åðòû òîâàð.ïðîèç-âà: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1Òîâàð.ïðîèç-âî êàê ôîðìà õîçÿéñò-ÿ íå òîëüêî â ðàìêàõ îòäåëüí. ïðîèç-õîç. ÿ÷ååê,íî ïðåæäå âñåãî â ìàñòàáàõ îòäåëü.ñòðàí è äàæå ñ âûõîäîì çà åå ïðåäåëû. Ïîýòîìó íåîòúåìëèìîé ÷åðòîé òîâàð. ïðîèç-âà ÿâë. ðûíîê.Ðûíîê íå ïðîñòî ôèçè÷. ïðîñòðàíñòâî àðåíà òîðãîâ. ïðîöåññà,ýòî ýêîíîìè÷åñ. ïðîñòðàí-âî â âîñïðîèçâ-ì ïðîöåññå ,ãäå ïðîèñõîäèò ñòîëêíîâåíèå è ñîãëàñîâàíèå ýêîíîìè÷åñê.èíòåðåñîâ ïðîèçâîä-ëåé è ïîòðåáèòåëåé ,â êîíå÷íîì ñ÷åòå ñîãëàñîâàíèå ïðîèç-âà è ïîòðåáëåíèÿ â ëîêàëüíûõ,ðåãèîíàëüíûõ ïðåäåëàõ öåëûõ íàèé è ñòðàí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2Òîâàð.ïðîèç-âî ïðåäñòàâë-åò ñîáîé òàêóþ ôîðìó îáùåñòâåí. õîç-âà.ïðè êîòîðîé ïðîäóêòû â ïðîèçâîä.õîç-ûõ ÿ÷åéêàõ ïðîèçâî-ëèñü íå äëÿ ñîáñòâåí. ïîòðåáëåíèÿ,à äëÿ ïðîäàæè.Â ñâÿçè ñ ýòèì ìåæäó ïðîèç.-õîç. ÿ÷åéêàìè îñóùåñò-ñÿ òîðãîâî-ìåíîâîå äâèæåíèå ïðîäóêòàìè òðóäà,íåïðåðâ. îáìåí òâîèõ ïðîäóêòîâ íà ïðîäóêòû äð. ïðîèçâîäèòåëåé.Îáìåí ïðîäóêòàìè òðóäà îñóùåñò. ôîðìîé îò÷óæäåíèÿ ïðîèçâî-ëÿìè ñâîèõ ïðîäóêòîâ è ïðèñâîåíèå ÷óæèõ ïðîä-îâ íà îñíîâå ýêâèâàëåíòíîé âîçìåäíîñòè ïðè ñâîáîäå âûáîðà íà ðûíêå êîíòðàêòîâ ïàðòíåðà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Òîâàð. ïðîèç-âî íà÷àëîñü çàðîæäàòñÿ â ïåðèîä ðàçëîæåíèÿ ïåðâîá.îáùèíîé ýïîõè è ðàáñòâà è ôåîäàëèçìà.Äëèòåëüíîå âðåìÿ îñíîâîé ïðîèç-õîç.ÿ÷åéêàìè òîâàð.ïðîè-âî ÿâë. îòäåëüíûå ñåìüÿ ðåìåñëåíèêîâ.Òàêîå òîâàð.ïðîèç-âî -- ïðîñòîå ïðîè-âî ,îñíîâàíîå íà ëè÷íîì òðóäå è ïðèìèòèâíîì îðóäèè òðóäà.Îíî íà ïðîòÿæåíèè âåêîâ ñîñóùåñòâî-ëî ñ íàòóðàëü-ì õîç-îì,çàíèìàâøåå ãîñïîäñòâóþùåå ïîëîæåíèå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Íà îñíîâå ïðîñòîãî òîâàðí. ïðîèç-âà ðàçâèëîñü êàïèòàëèñòè÷åñ.òîâàð.ïðîè-âî ,êîòîðîå îñíîâûâàëîñü íà ìàøèþ-ôàáðè÷.òåõíîëîãè÷. ñïîñîáå ïðîèç-âà è íàåìíîì òðóäå.Îíî îñóùåñò. â êðóïíûõ õîç.ÿ÷åéêàõ,ÿâë. þðèäè÷åñê.ëèöàìè.Êàïèò.òîâàð.ïðîèç-âî âûòåñíÿëî ñîáîé íàòóð.õîç-âî è ÿâë. ãîñïîäñòóþù.ôîðìîé îáùåñòâåí.ïðîèç-âà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ÒÎÂÀÐ È ÅÃÎ ÑÂÎÉÑÒÂÀ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Òîâàð--ýòî ïðîä-ò  òðóäà,ýòî âåùü,óäîâëåòâî.êàêèå-ëèáî ïîòðåáí.÷åëîâåêà è ïðåäíàçíà÷.äëÿ îáìåíà,ïðîäàæè íà ðûíêå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Ó òîâàðíîãî ïðîä-òà 2 íà÷àëà:</w:t>
      </w:r>
    </w:p>
    <w:p>
      <w:pPr>
        <w:pStyle w:val="Normal"/>
        <w:spacing w:lineRule="exact" w:line="100"/>
        <w:ind w:firstLine="720"/>
        <w:jc w:val="both"/>
        <w:rPr/>
      </w:pPr>
      <w:r>
        <w:rPr>
          <w:rFonts w:eastAsia="Journal" w:cs="Journal" w:ascii="Journal" w:hAnsi="Journal"/>
          <w:b/>
          <w:bCs/>
          <w:sz w:val="12"/>
          <w:szCs w:val="12"/>
        </w:rPr>
        <w:t>1åñòåñòâåííîå\èç âåù-â ïðèðîäû\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2îáùåñòâåíîå â ñâÿçè ñ ïðåäíàçíà÷åííîñòüþ òîâàðà äëÿ îáìåíà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 xml:space="preserve"> </w:t>
      </w:r>
      <w:r>
        <w:rPr>
          <w:rFonts w:eastAsia="Journal" w:cs="Journal" w:ascii="Journal" w:hAnsi="Journal"/>
          <w:b/>
          <w:bCs/>
          <w:sz w:val="12"/>
          <w:szCs w:val="12"/>
        </w:rPr>
        <w:t>Ñîîò-íî èì òîâàð îáëàäàåò 2 ñâîéñòâàìè :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1 Ïîòðåáèòåëüíàÿ ñòîèìîñòü;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2 Ñòîèìîñòü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1/ Ïîòðåáèòåëüíàÿ ñòî-òü--ýòî ïîëåçíîñòü âåùè,åå ñïîñîáíîñòü óäîâëåòâîðÿòü êàêèå-òî ÷åëîâå÷.ïîòðåáíîñòè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Íå ÿâë. òîâàðîì äàííûå ïðèðîäîé è íå ñîçäàíþ÷åëîâå÷åñ òðóäîì; ñîçäàííûå ÷åëîâå÷åñêèì òðóäîì äëÿ ïîòðåáëåíèÿ äðóãèìè ëþäüìè,íî ïîñòóïàþù.â èõ ðàñïîðÿæåíèå ïðÿìî è íåïîñðåäñò-íî áåç îáìåíà èëè ÷åðåç îáìåí,êîãäà îíè ïîêèíóëè ñôåðó îáìåíà è íàõîäÿòñÿ â ñôåðå ïîòðåáëåíèÿ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Ñâîéñòâîì òîâàðà ÿâë.îáùåñòâåí.ïîòðåáèòåëüíàÿ ñòîèìîñòü--ýòî òàêæå ïîòðåáèò.ñòîè-òü,êîòîðàÿ:1--îáëàäàåò ïîëåçíîñòüþ,êàê è äð. ïîòðåáèò.ñòîèì-òü,--ñîçäàíà íå äëÿ ñîáñò-ãî ïîòðåáëåíèÿ,à äëÿ îáìåíà íà ðûíêå,2--îíà ñîçäàíà â êîë-âàõ è ñòð-ðå ñîîòâåòñòâ- îáùåñòâåí. ïîòðåáíîñòè,âî âñÿêîì ñëó÷àå íå ïðåâûøàþùèõ åå;3--ýòî ïîòðåáèò.ñòîèì-òü íå òîëüêî îòäåëüíûõ âåùåé,à âñåé ìàññû âåùåé äàííîãî ðîäà,ïðåäíàçíà÷åíà äëÿ ïðîäàæè â ñîïîñòàâëåíèåì ñ ïîòðåáíîñòüþ èõ â îáù-âå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Îáùåñòâåíþïîòðåáèò.ñòîèì-òü äîëæíà áûòü îáìåíåíà â òîðãîâî-ìåíîâîì ïðîöåññå íà ðûíêå è ïîòîìó ÿâë.íîñèòåëåì ìåíîâîé ñòîèì-òè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Ìåíîâàÿ ñòîèì-òü òîâàðà--ýòî êîë-âåííîå ñîîòíîøåíèå,ïðîïîðöèÿ â êîòîðîé äàííûé òîâàð îáìåíåí íà äð. òîâàð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Ìåíîâàÿ ñòîèì-òü âîçíèêëà â ñâÿçè ñ òåì,÷òî íàòóð.-çàìêíóò. ïðîèç-õîçÿé. ÿ÷åéêè,ïîñòåïåíî ïðåîäîëåâàÿ ñâîþ èçîëèðîâàíîñòü íà÷àëè îáðàçîâ-òü îáùåå ýêîíîìè÷åñê. ïðîñòðàí-âî ïðè íåïîñðåäñòâåííî ìåíîâîé ñòîèì-òì ïðèäàâàÿ ïðîè-âó îáùåñò-é õàð-ð. Ò--Ò 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Êàæäûé òîâàð èìååò íåñêîëüêî ìåíîâûõ ñòîèìîñòåé.Àáñòðàãèðîâàíèå îò åñòåñòâåí.ñâîé-â òîâàðîâ ïîêàçûâàåò,÷òî îáùèì äëÿ âñåõ òîâàðîâ è îñíîâîé ÿâë. òî,÷òî âñå òîâàðû-ïðîäóêòû,ñãóñòêè êðèñòàëû ÷åëîâå÷åñêîãî òðóäà.Âîïëîùåííûé â òîâàðàõ îáùåñòâåíþòðóä îáðàçóåò ñòîèì-òü òàâàðà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2/Ñòîèìîñòü --ýòî ôîðìà è êîëè÷åñâ-ÿ ìåðà ýêîíîìè÷åñê. îòíîøåíèé ìåæäó ëþäüìè ïî ïîâîäó ïðîèç-âà ðàçëè÷íûõ âåùåé äëÿ îáìåíà è ïðèñâîåíèÿ èõ ÷åðåç ýêâèâàëåíòíî âîçìåçäíûé îáìåí.Ýòî îòíîøåíèå ìåæäó ëþäüìè ïî ïîâîäó âåùåé,ýòîïðîèçâî-íîå îòíîø-å.Â ñâÿçè ñ ýòèì ñòîèì-òü âûñòóïàåò êàê ñâîéñ-âî âåùè êàê îñîáîå îáùåñòâåí. ñâîéñòâî òîâàðà.Ñòîèì-òü --ôîðìà ôóíêöèîíèðîâàíèÿ îáùåñòâåí. õàð-ðà ïðîèç-âà â óñëîâèÿõ îáùåñòâåí.ðàçäåëåíèÿ òðóäà è ýêîíîìè÷åñê. îáîñîáëåíèå ïðîèç-õîç-õ ÿ÷ååê îòíîøåíèÿìè ñîáñò-òè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ÄÂÎÉÑÒÂÅÍÍÛÉ ÕÀÐÀÊÒÅÐ ÒÐÓÄÀ ÂÎÏËÎÙÅÍÍÎÃÎ Â ÒÎÂÀÐÅ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Äâîéñòâåí. ïðèðîäà òîâàðà îáóñëîâëåíà äâîéñòâåí. õàð-ðîì òðóäà.Òðóä âñåãäà ñóùåñòâ. â îïðåäåëåí. ïîëåçíîé ôîðìå.Ïîäîáíî òîìó êàê ñåùåñ-åò ìíîãî ðàçëè÷. ïîòðåá-åé ñóùåñ-åò ìíîãî ðàçëè÷. âèäîâ òðóäà ñîáñòâåííî---òðóä,õàðàê-ñÿ îïðåä-îé êîíêðåòíîé öåëüþ,ñòðîãî îïðåä-ûì êîíêðåòíûì òðóäîì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Êîíêðåòíûé òðóä âìåñòå ñ ïðèðîäîé ñîçäàåò ïîòðåáèòåëüíûþ ñòîèì-òü. Îáìåí òîâàðà îñóùå-ñÿ íà îñíîâå èõ ïðèðàâíèâàíèÿ ìåæäó ñîáîé.Ïðèðàâíèâàíèÿ ïðåäëàãàåò îòâëå÷åíèå îò ïîòðåáèò-ûõ ñòîèìîñòåé ,à ïîòîìó è îò êîíêðåòíûõ âèäîâ òðóäà.Òàêîå àáñòðàãèðîâàíèå äåëàåò òðóä âîîáùå àáñòðàãèðîâ-ûé òðóä,êàê ñóáñòàíöèþ è ìåðó ñòîèì-òè.Òðóä àáñòàã-ûé çàâèñèò îò åãî êîíêðåòíîé íàïðâëåííîñòè ïðåäìåòîâ,ñðåä-â êîíêðåòíîãî âåùåñòâåííîãî ðåç-òà, ò.å. òðóä âîîáùå êàê çàòðàòà óìñòâåí-îé ýíåðãèè ÷åëîâåêà è êàê ñðåä-âî óñòàíîâëåíèÿ ýêîíîìè÷-õ ñâÿçåé ìåæäó ëþäüìè ïóòåì ïðèðàâíèâàíèÿ òîâàðîâ â îáìåíå åñòü àáñòðàêòíûì.Êîíêðåòíûé è àáñòðàêòíûé òðóä--íå äâà ðàçëè÷-õ âèäà òðóäà,à äâå íåðàçðûâíûå ñòîðîíû îäíîãî è òîãîæå òðóäà.Åäèíñòâî êîíêðåòíîãî è àáñòðàêòíîãî òðóäà ïðîòåâîðå÷èâû.Ïðåæäå âñåãî ýòî ïðîòèâîðå÷èå ìåæäó ñâîåîáðàçíîé ñïåöèôè÷íîñòüþ,êàæäîãî îñîáîãî êîíêðåòíîãî òðóäà ñ îäíîé ñòîðîíû è ëèøåííûé âñÿ÷åñêèõ êà÷åñòâ-õ ðàçëè÷èé--ñóáñòðàòîâ àáñòðàêò-ãî òðóäà.Â ñèëó îáùåñòâåí-ãî ðàçäåëåíèÿ òðóäà--òðóä âñåãäà íîñèò îáùåñò-é õàð-ð ïîñêîëüêó êàæäûé ÷ëåí îáù-âà â êîíå÷íîì ñ÷åòå òðóäèòñÿ  íà âñå îáù-âî,à âñå îáù-âî òðóäèòñÿ íà êàæäîãî ÷ëåíà îáù-âà. Îäíàêî â ñâÿçè ñ ýêîíîì-ì îáîñîáëåí-åì îòíîø-ÿìè ñîá-òè êàæäûé òîâàðîïðîèçâîäèòåëü ðåøàåò ñàìîñòîÿòåëüíî ÷òî,êîãäà è ñêîëüêî åìó ïðîèçâîäèòü.Ó íåãî òðóä íîñèò ÷àñòíûé õàð-ð. Ïîýòîìó êîíêðåò-é òðóä â ïðåäåëàõ ïðîèç.-õîç-õ ÿ÷ååê âûñòóïàåò êàê íåïîñðåäñòâåííî ÷àñòíûé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Îáù-ûé õàð-ð íåïîñðåä-íî íà ðûíêå ðåàëèçàöèè òîâàðîâ íà îñíîâå ñòîèì-îé ýêâèâàëåí-òè ,îïðåäåëÿåìîé âåëè÷èíîé àáñòðàêòí. òðóäà.Êîíêðåòí. òðóä âûñòóïàå ò.î. êàê ÷àñòíûé,à àáñòðàêòíûé òðóä êàê îáùåñ-ûé.Ïðîòèâîðå÷èÿ ìåæäó ÷àñòí. è îáùåñòâ. òðóäîì ÿâë.îñíîâíûì ïðîòèâîðå÷èåì òîâàðíîãî ïðîèç-âà.Ïðîòèâîðå÷èÿ ìåæäó êîíêðåòíûì è àáñðàêòíûì,ìåæäó ÷àñòíûì è îáùå-ì òðóäîì âíåøíå ïðîÿâ-å êàê ïðîòèâîðå÷èå ìåæäó ïîòðåáèòåëüíîé ñòîèì-òüþ è ñòîèì-òüþ òîâàðà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ÏÐÎÒÈÂÎÐÅ×Èß 2 ÔÀÊÒÎÐÎÂ ÒÎÂÀÐÀ è ÑÏÎÑÎÁÛ ÈÕ ÐÀÇÐÅØÅÍÈß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Åäèíñòâî ïðîòèâîðå÷èé ñòîè-òè ,êàê âåùåñòâ-ãî è îáùåñ-ãî ñâîé-â òîâàðîâ ïðîòèâîðå÷èâû.Ïîòðåáèòåëüíàÿ ñòîè-òü êà÷-íî ðåàëèçóåò òîâàðû,îòðàæàåò ðàçíîîáðàçèå òîâàðíîãî ìèðà.Ñòîè-òüäåëàåò òîâàðû êà÷åñ-íî    îäíîðîäíûìè ñðàâíèòåëüíûìè.Ïîòðåáèòåëüíàÿ ñòîè-òü âûðàæàåò îòíîøåíèÿ ÷åëîâåêà ê âåùè.Ñòîèìîñòü --îòíîøåíèå ìåæäó ëþäüìè ïî ïîâîäó âåùåé.Îñîáåííî îòëå÷èìû ïðîòèâîðå÷èÿ ïðîÿâëÿ-ñÿ â òîì,÷òî îäíî ñâîé-âî òîâàðà ìîæåò ïðåïÿòñòâîâàòü ðåàëèçàöèè åãî äðóãîãî ñâîé-âà.Ïîòðåáèòåëüíàÿ ñòîè-òü ðåàëèç-ñÿ  â ïîòðåáëåíèå.Ñòîèì-òü ðåàëè-ñÿ íà ðûíêå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Ïðåïÿòñòâèå èìååò ìåñòî: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1 Êîãäà åñòåñòâåííûå êîíñòðóêòèâíûå ýñòåòè÷åñêèå êà÷-âà òîâàðîâ óæå íå ñîîòâåòñòâóåò óðîâíþ ðàçâèâàþùèõñÿ â íèõ ïîòðåáíîñòåé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2 Êîãäà ñðóêò-ðà ñîâîêóïíîñòè òîâàðíîé ìàññû íà ðûíêå íå â ïîëíîé ìåðå ñîîòâåò.ñòðóêò-ðå îáùåñòâ. ïîòðåáíîñòåé â íåé,ò.å. êîãäà ïî îäíèì òîâàðàì--íåäîïðîèçâîäñòâî,à ïî äð. --ïåðåïðîèçâîä-âî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3 Êîãäà ñòîèì-òü òîâàðà ñëèøêîì âûñîêà è íåäîñòóïíà äëÿ ïîêóïàòåëÿ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Â òàêèõ ñëó÷àÿõ --ýòî ïðîòèâîðå÷èå ïðèâîäèò ê ðåàëè-è îòäåëü. ãðóïï òîâàðîâ ïî ñíèæåííûì öåíàì èëè âîîáùå èõ íåðåàëèç-ÿ ê ïðîäàæå äð. ãðóïï òîâàðîâ ïî çàâûøåí-ì öåíàì.Â ðåçóëü-òå èìååò ìåñòî óáûòêè è äàæå áàíêðîòñòâî îäíèõ òîâàðîïðîèçâîäè-é è îáîãîùåíèå äðóãèõ,à òàêæå áåçïîëåçíîñòü ðàñõîäîâàíèÿ ÷àñòè ìàòåðèàëü. è òðóäîâ. ðåñóðñîâ îáùåñ-âà.Óãëóáëåíèÿ ïðîòèâîðå÷èé ìåæäó ïîòðåáèò-é ñòîèì-üþ è ñòîè-òüþ òîâàðà,êîãäà îäíî ñâîéñòâî ïðåïÿòñòâî-ëî ðåàëè-è äðóãèõ,ïðèâåëî óæå íà ðóáåæå 19-20 â. ê ðàçâåðòûâàíèþ è ñîâåðøåíñòâ-þ ôóíêöèîí-ÿ ìàðêåòèíãîâûõ ñëóæá è òîâàðîïðîèç-é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Ìàðêåòèíã---ñèñòåìà óïðàâëåíèÿ ïðåäïðèÿòèåì,ôèðìîé,ïðåäïîëàãàåò äåòàëüíûé ó÷åò è àíàëèç ïðîöåññîâ íà ðûíêå äëÿ ïðèíÿòèÿ õîçÿéñòâ-õ ðåøåíèé. Ñèñòåìà ìàðêåòèíãà íàïðàâëåíà íà ñáëèæåíèÿ ïðîèç-âà ê îáùåñòâåí-ìó ñïðîñó è òðåáîâàíèÿì ðûíêà,íà ôîðìèðîâàíèå ñïðîñà ,íà ïîâûøåíèå êîíêóðåíòíîñïîñîá-òè ïðîèçâîä-õ òîâàðîâ,íà ìàêñèìàëèçàöèþ ïðèáûëè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Îñíîâíûå ôóíê-è ìàðêåòèíãà: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1 Èçó÷åíèå;2 ïðîãíîçèðîâàíèå;3 àêòèâíîå ôîðìèðîâ-å ïîêóïàò-ãî ñïðîñà íà ñîîâåòñâ-é òîâàð;4îáíîâëåíèå àññîðòèìåíòà ïðîèç-õ òîâàðîâ;5óïðàâëåíèå òîðãîâî--êîìåð÷åñêîé äåÿò-òüþ öåíîîáðàçîâàíèÿ,ðåêëàìû,ñòèìóëèðîâàíèÿ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ÂÅËÈ×ÈÍÀ ÑÒÎÈÌÎÑÒÈ ÒÎÂÀÐÀ È ÔÀÊÒÎÐÛ ÅÅ ÎÏÐÅÄÅËßÞÙÈÅ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 xml:space="preserve">Îáìåí òîâàðîâ ïðåäïîëàãàåò ðàâåíñòâî è íåçàâèñèìîñòü ñîáñòâåííèêîâ,ïîýòîìó îí ÿâë.ýêâèâàëåíòíîâîçìåçäíûì è ïðåäïîëàãàåò èçìåðåíèå âåëè÷èíû ñòîèì-òè òîâàðîâ îáìåíèâàåìûõ.Ñòîèì-òü òîâàðà îáðàç-åòñÿ çàòðàòàìè àáñòðàêò-ãî òðóäà è ñëåäîâ-íî ìîæåò áûòü èçìåðåíà âåëè÷èíîé ýòèõ çàòðàò.Åñòåñòâåíîé ìåðîé òðóäà ÿâë. ðàáî÷åå âðåìÿ.Ïðîèçâîäèòåëè îäíîèìåííûõ ïîòðåáèò-õ ñòîèì-é ðàçëè÷íû ìåæäó ñîáîé ïðîèç-ì îïûòîì íàâûêàìè óðîâíåì êâàëèôèêàöèè.Ðàáî÷åå âðåìÿ ó íèõ ðàçëè÷íîå èíäèâèäóàëüíîå.Ïîýòîìó ðàá.âðåìÿ,íåîáõîäèìîå äëÿ ïðîèç-âà òîâàðà,ðàçëè÷íîå.Íî âñå ïðîèçâî-å èìè òîâàðû îäíîêà÷åñòâåíû è âçàèìîçàìåíÿåìû ïîýòîìó âåëè÷èíà ñòîèì-òè ó âñåõ ýêçåìïëÿðîâ òîâàðîâ äàííîãî ðîäà îäèíàêîâà.Ñòîè-òü òîâàðà ôîðìèðó-ñÿ è èçìåðÿåòñÿ íå èíäèâèäóàëüíîà îáùåñ-íî-íåîáîäèìûì âðåìåíåì.ÎÍÐÂ--âðåìÿ íåîáõîäèìîå äëÿ ïðîèçâ-âà åäèíèöû òîãî èëè èíîãî òîâàðà ïðè îáùåñ-íî íîðìàëüíûõ óñëîâèÿõ ïðîèç-âà,ò.å. ïðè ñðåäíåì òåõíè÷åñ-ì,ýíåðãåòè÷-ì âîîðóæåííîñòè òðóäà ïðè ñðåäíåì åãî èíòåíñèâíîñòè ,ñðåä.óðîâíå êâàëèôèêàöèè è äð.ñðåäí.óñëîâèÿõ ïðîèç-âà.Îñíîâíûìè ôîðìàìè îïðåäëÿ-å âåëè÷èíó ñòîèì-òè òîâàðà ÿâë:1ÎÍÐÂ;2Ñîîòâåòñòâåíûå ñòðóêò-ðû òîâàðíîé ìàññû è îáùåñòâåûõ ïîòðåáíîñòåé òîâàðà èëè ñòåïåíü ïîëåçíîñòè êîíêðåòíûõ òîâàðîâ.  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ÎÍÐÂ äëÿ ïðîèç-âà äàííîãî òîâàðíîãî ïðîäóêòà---ýòî èíäèâèäóàëüíîå ðàá. âðåìÿ òåõ òîâàðîïðîèç-ëåé,êîòîðûå ïðîèç-ÿò îñíîâíóþ ìàññó ïðîäóêòîâ äàííîé ïðîèçâîäèò.ñòîèì-òè.ÎÍÐÂ îïðåäåëÿåò âåëè÷èíó ñòîèì-òè òîâàðà ïðè áîëåå èëè ìåíåå ïîëíîì ñîîòâåòñòâèè ñòðóê-ðû ïðåäïîëàãàåìîé òîâàðí.ìàññîé ïîòðåáíîñòåé â íåé.Òàêîå ñîîòâåòñòâèå ÿâë. èäåàëüíûì ñëó÷àåì è ÎÍÐÂ  ÿâë.ëèøü öåíòðîì òÿãîòåíèÿ âåëè÷èíû ñòîèì-òè.Â ðåàëüíîé äåéñò-òè èìååò ìåñòî èçâåñòíîå íåðàâíîâåñèå ìåæäó ñòðóêò-ìè ïðîèç-âà è ïîòðåáëåíèÿ.Îíî èçìåíÿåò óñëîâèÿ ïðîèç-âà è ðåàëèç-öèè òîâàðîâ,ìîäèôèöèðóåò ñòîèì-òü è ïðèâîäèò ê îáðàçîâà-þ ðûíî÷.ñòîèì-òåé òîâàðà.Ïðè ïîâûøåíèè ïðîèç-âà äàí-î òîâàðà íàä îáùå-îé ïîòðåá-òüþ â íåì ðûíî÷-îé ñòîèì-îé åäèíèöåé ýòîãî òîâàðà îïðåä-ñÿ óæå áîëååíèçêèìè çàòðàòàìè òðóäà.Ïðè íåäîñòàòî÷íîñòè òîâàð-é ìàññû äàííîãî ðîäà â ñðàâíåíèè ñ ïîòðåáèòåëüíîñòüþ ëþäåé ,ðûíî÷.ñòîè-òü ðåãóëèðóåò óæå áîëåå âûñîêèå, ÷åì ñðåäíèå çàòðàòû ðàá.âðåìåíè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ÏÐÎÈÇÂÎÄÈÒÅËÜÍÎÑÒÜ È ÈÍÒÅÍÑÈÂÍÎÑÒÜ ÒÐÓÄÀ  È ÕÀÐÀÊÒÅÐ ÈÕ ÂÎÇÄÅÉÑÒÂÈß ÍÀ ÂÅËÈ×ÈÍÓ ÑÒÎÈÌÎÑÒÈ ÒÎÂÀÐÀ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Îäíîé èç êà÷-ûõ õàð-ê òðóäà ÿâë. åãî ïðîèçâîäèòåëüíîñòü--ýòî åãî ïðîäóêòèâíîñòü,ðåçóëüòàòèâíîñòü åãî ôóíêöè-ÿ çà åäèíèöó âðåìåíè â êîë-âå èçäåëèé îïåðàöèè äåòàëåé èëè êîë-îì âðåìåíè íà îäíî èçäåëèå,íà îäíó îïåðàöèþ.Îíà èçìåðÿåòñÿ êîë-îì ïðîä-è,ïðèõîäÿùåéñÿ íà îäíîãî ðàáî÷åãî.Ïðîèçâîä-ìè ñèëàìè îáù-âà îáüåêòèâíî ïðèñóùè ïðèåìñòâåííîñòü è ïîñòóïàòåëüíàÿ íåïðåðûâíîñòü èõ ðàçâèòèÿ è ñîâåðøåíñòâîâàíèÿ.Íà ýòîé îñíîâå äåéñ-åò ýêîíîìè÷-å çàêîíû ïîâûøàþùåé ïðîèç-òè òðóäà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Ôàêòîðû ðîñòà ïðîèç-òè òðóäà: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1 Ïîâûøåíèå; 2 Ðîñò òåõíè÷åñêîé âîîðóæåííîñòè òðóäà; 3 Ðàçâèòèå íàóêè è òåõíèêè è èõ âíåäðåíèå â ïðîèç-âî;4 Ñîâåðøåíñò-å îáùåñòâåííîé îðãàíèç-è ïðîèç-âà;5 Ïðèðîäíûå óñëîâèÿ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Ðîñò ïðîèçâîäèòåëüíîñòè òðóäà âëå÷åò çà ñîáîé êîëè÷å-îå óâåëè÷åíèå  ïðîäóêöèè,ñîçäàâàåìîé â åäèíèöó âðåìåíè,îòñþäà ñîêðàùåíèå çàòðàò òðóäà íà åäèíèöó ïðîäóêöèè,îòñþäà ñíèæåíèå îáùåñò-íî--íåîáõîäèìîãî çàòðàòîé òðóäà,îòñþäà ñíèæåíèå ñòîèì-òè òîâàðà.Îäíîé èç êà÷-ûõ õàð-ê òðóäà--èíòåíñèâíîñòü---ýòî íàïðÿæåííîñòü,êîíäåíñàöèÿ òðóäà â åäèíèöó âðåìåíè.Ðîñò èíòåíñèâíîñòè òðóäà âëå÷åò çà ñîáîé ðîñò âûïóñêà,ïðîïîðöèîíàëüíûé ïðîäóêöèè â åäèíèöó âðåìåíè.Ñòîè-òü åäèíèöû òîâàðîâ ïðè  ýòîì îñòàåòñÿ íåèçìåíîé.Èíòåíñèâíîñòü òðóäà ---îáùåñòâåííî-íîðìàëüíîé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ÇÀÊÎÍ ÑÒÎÈÌÎÑÒÈ --ÌÅÕÀÍÈÇÌ ÄÅÉÑÒÂÈß--ÔÓÍÊÖÈÈ ÇÀÊÎÍÀ ÑÒÎÈÌÎÑÒÈ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Òîâàð.ïðîèç-âî àâòîìàòè÷-è ñàìîðåãóëèðóåòñÿ çàêîíîì ñòîèìîñòè.Ñóùíîñòü çàêîíà ñòî-òè âûðàæàåò ïîñòîÿííóþ óñòîé÷èâóþ ñóùåñòâåííî ïîâòîðÿþùóþñÿ ïðè÷èííî-ñëåäñòâåííóþ ñâÿçü ìåæäó îáù-íî-íåîáõîä-ì ðàáî÷èì âðåìåíåì âåëè÷èíîé ñòîè-òè òîâàðà è åãî öåííîé.Ñîãëàñíî çàêîíó ñòîè-òè ïðîèç-âî è îáìåí òîâàðîâ îñóùåñòâ-ñÿ â ñîîòâåòñòâèè çàòðàòàìè    îáùåñòâåíî-íåîáõî-ãî òðóäà è öåíà ÿâë.äåíåæíûì âûðàæåíèåì ñòîè-òè.Ñîãëàñíî çàêîíó ñòîè-òè ñóììà öåí òîâàðîâ=ñóììå èõ ñòîèì-åé.Â êàæäîì îòäåëüíîì ñëó÷àå öåíà òîâàðà êîëåáëåòñÿ âîêðóã ñòîèì-òè,òÿãîòååò ê íåé êê ê ñâîåé îñíîâå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Âàæíûì â ìåõàíèçìå äåéñòâèÿ çàêîíà ñòîè-òè:--1 êîíêóðåíöèÿ;-2---ñïðîñ è ïðåäëîæåíèå.Ñïðîñ è ïðåäëîæåíèå--ýòî ðûíî÷-ÿ ôîðìà,ïðîÿâëåíèÿ ïðîèç-âà è ïîòðåáëåíèÿ.Êîíêóðåíöèÿ--ýòî áîðüáà çà ëó÷øåå óñëîâèå ñáûòà è ïðîèç-âà òîâàðîâ íà ðûíêå.Êîíêóðåíöèÿ ìîæåò áûòü è íà ñòîðîíå ïðåäëîæåíèÿ è íà ñòîðîíå ñïðîñà.Êîíêóðåíöèÿ íà ñòîðîíå òîâàðîïðîèç-åé ïðåæäå âñåãî îáåñïå÷èâàåò ñâåäåíèå èíäèâèäóàëü-ãî ðàá.âðåìåíè ê îáùåñòâåíî-íåîáõî-ìó.Ïðè ïðåâûøåíèè ïðåäëîæåíèÿ äàííîãî òîâàðà íàä ñïðîñîì ýòîò âèä êîíêóðåíöèè åùå áîëåå óñèëèâàåòñÿ,ñòîè-òü òîâàðà ìîäèôèö-ñÿ â ðûíî÷-þ ñòîè-òü,åå ñòîè-òü ðåãóëèðóåò óæå íå îáùåñò-íî-íåîáõîä-å ðàá.âðåìÿ ,à íåñêîëüêî ìåíüøåå ðàá.âðåìÿ.Ïðè ïîâûøåíèè ñïðîñà íàä ïðåäëîæåíèåì âîçíèêàåò êîíêóðåíöèÿ íà ñòîðîíå ïîêóïàòåëåé, â ýòîì ñëó÷àå ñòîè-òü òîâàðà ìîäèôèöèð-ñÿ,íî åå ðåãóëèðóåò óæå õóäøåå ïî ñðàâíåíèþ ñ ëó÷øèìè óñëîâèÿìè ïðîè-âî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Ôóíêöèè çàêîíà ñòîèìîñòè: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1) Â ñâÿçè ñ îòíîøåíèåì öåí òîâàðîâ îò ñòîèì-åé ïîä âîçäåéñòâèåì êîëåáàíèÿ ñïðîñà è ïðåäëîæåíèÿ,çàêîí ñòîè-òè îáóñëàâëèâàåò ïåðåðàñïðåäåëåíèå è ïåðåëèâàíèå ñðåäñòâ ïðîèç-âà,ðàá.ñèëû ìåæäó ðàçëè÷íûìè îòðàñëÿìè ïðîèç-âà.2) Çàêîí ñòîè-òè òàêæå ñòèìóëèðóåò ðàçâèòèå ïðîèçâîä-õ ñèë.Êàæäûé òîâàðîïðîèç-ëü ïåðåä êðèçîé ðàçîðåíèÿ âûíóæäåí ñíèæàòü ñâîå èíäèâèä.ðàá.âðåìÿ è ñîâåðøåíñòâîâàòü òåõíèêó,òåõíîëîãèþ,îðãàíèç-þ ïðîèç-âà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ÒÎÂÀÐÍÛÉ ÔÅÒÈØÈÇÌ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Ïðîèç-âî è ðåàëèçàöèÿ òîâàðîâ ñâÿçàíî ñ èçâåñòíûìè òðóäîâûìè,ôèíàíñîâûìè,ìàòåðèàëüíûìè çàòðàòàìè.Äëÿ òîãî,÷òîáû ïðîèç-âî ïðîäîëæàëîñü òîâàðû äîëæíû áûòü ðåàëèçîâàíû è â äåíåæíîé ôîðìå âîçðàùåíû âñå åãî çàòðàòû.ÍÎ! Âîçìåùåíèå ýòèõ çàòðàò è ðåàëèçàöèÿ ýòî ïðîáëåìà.Ñóùåñòâóåò íåïðåäñêàçóåìîñòü óñëîâèé ðåàëèçàöèè òîâàðîâ èõ ïðîèç-âî ñâÿçàíî ñ îïðåä-ì ðèñêîì.Ñóùåñò-ò 2 ïðè÷èíû íåïðåäñêàçóåìîñòè: 1)êîíêóðåíöèÿ ìåæäó òîâàðîïðîèçâîäèòåëÿìè,â ýòèõ óñëîâèÿõ ïîòåíöèàëüíûé ïîêóïàòåëü ìîæåò îòäàòü ïðåäïî÷òåíèå êîíêóðåíòó.2) ìîðàëüíîå ñòàðåíèå òîâàðà â ñâÿçè ñ äåéñòâèåì çàêîíà âîçâûøåíèÿ ïîòðåáíîñòåé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>Àêòû ïîòðåáëåíèÿ íå åäèíè÷íû,îíè ïîòðåáóþò íîâûå ïîòðåáíîñòè.Ïîòðåáíîñòè âîçðàñòàþò êàê êîëè÷åñòâåííî,òàê è êà÷åñòâåííî.Ñëåäîâàòåëüíî òîâàðû ïðîèçâåä-å ïî óñòàðåâøèì îáðàçöàì ìîãóò áûòü íå ðåàëèçîâàíû.Èëè áûòü ïðîäàíû ïî áðîñîâûì öåíàì (äåìïèíãîâûì) âñå ýòî ãóáèòåëüíî äëÿ òîâàðîïðîèç-ëåé.Ñóäüáà òîâàðîïðîè-é ïîñòîÿííî îêàçûâàåòñÿ â ðóêàõ ñâîåãî òîâàðà.Â óñëîâèÿõ îñòðîé ïðîáëåìàòè÷íîñòè ïðîäàæè ñîèõ òîâàðîâ,òîâàðîïðîèç-ëü íàäåëÿåò èõ íåïðèñóùèìè èì êà÷åñòâàìè,ïðâðàùàåò èõ â ôåòèø,èäåàëîâ äëÿ ñâîåãî ïîíèìàíèÿ--ýòî è åñòü òîâàðíûé ôåòèøèçì.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 xml:space="preserve">Òîâàð.ôåòèøèçìîì ÿâë.ìèñòè÷åñêîå îòíîøåíèå ê òîâàðàì,êàê ñâåðõåñòåñòâåííîé ñèëå â ñâÿçè ñ ïîëíîé çàâèñèìîñòüþ òîâàðîïðîèçâîäèòåëÿ îò ðûíêà â ðåç-òå èçâåñòíîãî ðèñêà íåïðåäñêàçóåìîñòè ðåàëèçàöèè òîâàðà è ðèñêà èõ ñáûòà.Òîâàð. ôåòèøèçì áûë õîðîøî ðàçâèò â óñëîâèÿõ ïðîñòîãî òîâàð-ãî ïðîè-âà è íà ðàííèõ ñòóïåíÿõ êàïèòàëèçìà.Â ñîâðåìåíûõ óñëîâèÿ ìàðêåòèíãîâûå ñèñòåìû ïðåäïîëàãàþò ãëóáîêîå èçó÷åíèå ðûíêà òîâàðîâ è èõ ïðîãíîçèðîâàíèå,ðàçðàáîòêà íîâûõ òîâàðîâ.  </w:t>
      </w:r>
    </w:p>
    <w:p>
      <w:p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  <w:t xml:space="preserve">   </w:t>
      </w:r>
    </w:p>
    <w:p>
      <w:pPr>
        <w:sectPr>
          <w:type w:val="nextPage"/>
          <w:pgSz w:w="12240" w:h="15840"/>
          <w:pgMar w:left="567" w:right="527" w:gutter="0" w:header="0" w:top="482" w:footer="0" w:bottom="760"/>
          <w:pgNumType w:fmt="decimal"/>
          <w:cols w:num="4" w:space="16" w:equalWidth="true" w:sep="false"/>
          <w:formProt w:val="false"/>
          <w:textDirection w:val="lrTb"/>
        </w:sectPr>
        <w:pStyle w:val="Normal"/>
        <w:spacing w:lineRule="exact" w:line="10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</w:r>
    </w:p>
    <w:p>
      <w:pPr>
        <w:pStyle w:val="Normal"/>
        <w:spacing w:lineRule="exact" w:line="140"/>
        <w:ind w:firstLine="720"/>
        <w:jc w:val="both"/>
        <w:rPr>
          <w:rFonts w:ascii="Journal" w:hAnsi="Journal" w:eastAsia="Journal" w:cs="Journal"/>
          <w:b/>
          <w:b/>
          <w:bCs/>
          <w:sz w:val="12"/>
          <w:szCs w:val="12"/>
        </w:rPr>
      </w:pPr>
      <w:r>
        <w:rPr>
          <w:rFonts w:eastAsia="Journal" w:cs="Journal" w:ascii="Journal" w:hAnsi="Journal"/>
          <w:b/>
          <w:bCs/>
          <w:sz w:val="12"/>
          <w:szCs w:val="12"/>
        </w:rPr>
      </w:r>
    </w:p>
    <w:sectPr>
      <w:type w:val="nextPage"/>
      <w:pgSz w:w="12240" w:h="15840"/>
      <w:pgMar w:left="567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1T02:30:00Z</dcterms:created>
  <dc:creator>��</dc:creator>
  <dc:description/>
  <dc:language>en-US</dc:language>
  <cp:lastModifiedBy>��������� ��������� ���� �����������</cp:lastModifiedBy>
  <cp:lastPrinted>1996-05-31T19:05:00Z</cp:lastPrinted>
  <dcterms:modified xsi:type="dcterms:W3CDTF">1996-05-31T19:08:00Z</dcterms:modified>
  <cp:revision>4</cp:revision>
  <dc:subject/>
  <dc:title> ����� ������. ���-�� .�������� ����� �����. � �����. ���-��.</dc:title>
</cp:coreProperties>
</file>