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ма N1.                                                   Предмет, метод и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Зарождение экономически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олитэконом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ые школы экономической те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экономическое учение, его недостатки и дости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едмет политэкономии. Организационно-экономические и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Экономические законы и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омическая система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экономическая теория является методологической основой всех экономических дисципл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овление экономической отрасли научны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центрация - укрупнение, расширение предприятий, фи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изация - объединение нескольких предприятий в единое цел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нтеграция - хоз. объединение предприятий, отраслей, стр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тез - изучение предмета в единстве и взаимодействии всех его составных частей, его системной целост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роизводственно-хозяйственной деятельности присущи объективные экономические зак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и истинны, поскольку существуют те отношения, отражением которых они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как одна из отраслей научного знания, выполня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 система общества.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оставные части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ительные силы общества, представленные личными, вещественными, социальными факто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техник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хозяйственный механ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sectPr>
          <w:type w:val="nextPage"/>
          <w:pgSz w:w="12240" w:h="15840"/>
          <w:pgMar w:left="340" w:right="340" w:gutter="0" w:header="0" w:top="680" w:footer="0" w:bottom="680"/>
          <w:pgNumType w:fmt="decimal"/>
          <w:formProt w:val="false"/>
          <w:textDirection w:val="lrTb"/>
        </w:sectPr>
      </w:pP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е N2. ема Т              Собственность как основа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Сущность и структура собственнности, ее происхождение и дви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Многообразие форм собственности. Юридические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Формы собственности по ее объек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Индивидуальная и 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Государствен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Функции собственности и ее реализ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Бизнес и менеджмент как формы реализаци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о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у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тношения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 совокупность отношений между людьми по поводу принадлежности вещей и других объектов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Функционированию собственности присуще многообразие ее фо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ъектам собственности различ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на факторы производства, в том числе на средства производства, рабочую с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обственность на предметы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интеллектуальную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бъектам различаются такие ее социальные фор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индивидуальная; 2) коллективная; 3) государств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яде случаев при анализе экономических отношений выделяют две социальные формы собственности:   1) частную; 2) государ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ус юридических лиц таков, что собственники учредители не отвечают по обязательствам юридических лиц и наобор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ческими государственными объектами собственности в Украине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может находиться в собственности любого субъекта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ширение сферы умственного труда и увеличение массы его продукта обусловило его возрастающе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стать господствующими развития производительных сил эти формы хозяйствования могут.</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н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экономическое соединение работников со средствами производства и обеспечение их производительного функцион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условлено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2240" w:h="15840"/>
          <w:pgMar w:left="340" w:right="340" w:gutter="0" w:header="0" w:top="680" w:footer="0" w:bottom="680"/>
          <w:cols w:num="2" w:space="708" w:equalWidth="true" w:sep="false"/>
          <w:formProt w:val="false"/>
          <w:textDirection w:val="lrTb"/>
        </w:sectPr>
      </w:pP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N3.                                         Общественное производство, его факторы и результа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оизводительные силы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оизводственные отношения. Способ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одукт общественного производства и его струк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Общественное пр-во выступает как функционирование его производительных 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ячеистой структурой в его функционировании различается два уров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во как технико-технологический процесс труда, протекающий непосредственно в первичных производственных ячей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во как общественно-экон., произв.-хоз. процесс данной страны, нации в ц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о и взаимодействие производ. сил и организ.-экон. отношений образует технологически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НП, ВВП, НД.  ВНП - показатель характеризующий результативность всего общ. пр-ва.  Это также ЧНП или Н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ЧНП (НД) в связи с его экон. назначением и фактическим использованием делится на: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й -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авочный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Heading2"/>
        <w:rPr/>
      </w:pPr>
      <w:r>
        <w:rPr/>
        <w:t xml:space="preserve">  </w:t>
      </w:r>
      <w:r>
        <w:rPr/>
        <w:t>Тема 4                      Обществ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и виды общ. воспроизводст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Воспр-во производительных сил и производственных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во, распределение, обмен и потребление как фазы воспр-ва общ. продукт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Два подразделения мат. пр-ва и его воспроизводств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ается простое и расшир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 это исходный пункт и составная часть расширенного воспр-ва.ъ</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апиталистическим формациям в основном было присуще простое воспр-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 пр-во осуществляется в экономически обособленных, специализированных произв.-хоз. ячейк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ула КОП сфер мат. пр-ва: I(C+V+M), II(C+V+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фонд возмещения) + ФН(фонд накопления) + ФП(фонд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ми пропорциями КОПа для простого воспр-ва явл. так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I(c+v+m) - стоимость продукции, произведенной I подр.=Іс+ІІс (сумма фондов возмещения потребленных средств пр-ва в обоих подр.)</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II(c+v+m)=I(v+m)+II(v+m) - фонд потребления в обеих подотрасля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I(v+m)=IIc</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расширенного воспроизводства: </w:t>
      </w:r>
      <w:r>
        <w:rPr>
          <w:rFonts w:eastAsia="Times New Roman Cyr" w:cs="Times New Roman Cyr" w:ascii="Times New Roman Cyr" w:hAnsi="Times New Roman Cyr"/>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2143797794" r:id="rId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ростом в-ве ФН=0, а при расширенном нет, источником накопления явл.  прибавочный продукт (m).</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45027465" r:id="rId4"/>
        </w:object>
      </w:r>
      <w:r>
        <w:rPr>
          <w:rFonts w:eastAsia="Times New Roman Cyr" w:cs="Times New Roman Cyr" w:ascii="Times New Roman Cyr" w:hAnsi="Times New Roman Cyr"/>
        </w:rPr>
        <w:t>- часть прибавочного продукта, используемая на расширенное в-во раб. силы.</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418036430" r:id="rId6"/>
        </w:object>
      </w:r>
      <w:r>
        <w:rPr>
          <w:rFonts w:eastAsia="Times New Roman Cyr" w:cs="Times New Roman Cyr" w:ascii="Times New Roman Cyr" w:hAnsi="Times New Roman Cyr"/>
        </w:rPr>
        <w:t>- часть прибавочного продукта, используемая на расширение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порции  1) </w:t>
      </w:r>
      <w:r>
        <w:rPr>
          <w:rFonts w:eastAsia="Times New Roman Cyr" w:cs="Times New Roman Cyr" w:ascii="Times New Roman Cyr" w:hAnsi="Times New Roman Cyr"/>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693702467" r:id="rId8"/>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w:t>
      </w:r>
      <w:r>
        <w:rPr>
          <w:rFonts w:eastAsia="Times New Roman Cyr" w:cs="Times New Roman Cyr" w:ascii="Times New Roman Cyr" w:hAnsi="Times New Roman Cyr"/>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160956347" r:id="rId10"/>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w:t>
      </w:r>
      <w:r>
        <w:rPr>
          <w:rFonts w:eastAsia="Times New Roman Cyr" w:cs="Times New Roman Cyr" w:ascii="Times New Roman Cyr" w:hAnsi="Times New Roman Cyr"/>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260869458" r:id="rId1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 + ФН +ФП + РФ ( резервный фонд и страхован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2240" w:h="15840"/>
      <w:pgMar w:left="340" w:right="340" w:gutter="0" w:header="0" w:top="680" w:footer="0" w:bottom="6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22:30:00Z</dcterms:created>
  <dc:creator>Русакова Е.Э.</dc:creator>
  <dc:description/>
  <dc:language>en-US</dc:language>
  <cp:lastModifiedBy>*</cp:lastModifiedBy>
  <cp:lastPrinted>1996-10-05T10:32:00Z</cp:lastPrinted>
  <dcterms:modified xsi:type="dcterms:W3CDTF">1996-11-01T21:52:00Z</dcterms:modified>
  <cp:revision>14</cp:revision>
  <dc:subject/>
  <dc:title/>
</cp:coreProperties>
</file>