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исок використа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ратур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роек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: п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учник/ за ред. Савченка А.Г., Пухтасвич Г.О. 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., 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, 199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нзенык В. Макроэкономическая стабилизация в Украине: итоги и проблемы первого года. Вопросы экономики, 1996, №2, с.88-9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ларионов А. Финансовая стабилизация в республиках бывшего СССР. Вопросы экономики, 1996, №2, с.88-9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нзенык В. Украина: мифы и реальность макроэконом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й стабилизации. Ваш партнер, 1994, №47, с.1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увилин Е.Д., Дмитриева В.Г. Государственное регулирование и контроль цен в капиталистических странах. Москва., “Финансы и статистика”, 199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ыдов А.Ю. Инфляция в экономике: мировой опыт и наши проблемы. Москва., “Международные отношения”, 199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мофссв В. До питання ан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фля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ного оподаткування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улювання 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 в умовах ринкових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носин. Ек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Ук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, 1993, №1, с.37-4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иня Д., Волинський Т. Питання макроек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б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Ук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Ек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Ук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, 1996, №2,    с.4-1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юелсон П., Нордгауз В. Макроек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. 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, “Основи”, 199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ан Э. Макроэк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. Санкт-Петербург, “Литера плюс”, 199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конелл Р.К., Брю Л.С. Экономикс: принципы, проблемы, политика. Москва, “Республика”, 199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шер С., Дорнбуш Р., Шмалензи Р. Экономика. Москва, “Дело”, 199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9:54:00Z</dcterms:created>
  <dc:creator>Martchenko Stepan</dc:creator>
  <dc:description/>
  <dc:language>en-US</dc:language>
  <cp:lastModifiedBy>*</cp:lastModifiedBy>
  <dcterms:modified xsi:type="dcterms:W3CDTF">1997-04-08T16:49:00Z</dcterms:modified>
  <cp:revision>10</cp:revision>
  <dc:subject/>
  <dc:title>          Список використаноi лiтератури:</dc:title>
</cp:coreProperties>
</file>